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----------------------------------. .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$$     $$$     $$$     $$$     $$$    |-| SHAMO^KON~MAIL .. 1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$$     ��$     �^�     $$$     $$$    | `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�^�   ,s$ $   ,s$$$s.   �^�     $$$    | .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,s$$$s. $$$ ,s$ $$$^$$$ ,s$$$s.   �^�    |-| rATING : ----+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$$$�^�$ $$$.$$$ $$$.$$$ $$$^$$$ ,s$$$s.  | `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`�$$$s. $$$$$$$ $$$$$$$ $$$ $$$ $$$^$$$  | .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$s.s$$$ $$$^$$$ $$$^$$$ $$$ $$$ $$$.$$$  |-| jesus~209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`�$$$�' $$$ $�' $$$ $$$ $�' $$$ `�$$$�'  | `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,.,     ss,   $$$ $$$   $ $�'   ,.,    | .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$$     $$$     ,s,     $s,     $$$    |-| jamb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$$     $$$     $$$     $$$     $$$ J2 | 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-����������-������--������-��-���-��--��� | .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K   ���   �   ���   R   ���   P   ���   � |-| gu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----------------------------------' `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.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| nOTEZ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--------------------------------------------------------'       `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yooooo :)  thanks goes to hem i think it's one of the ace users 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or making "really good" jokes by writing msgs w/ fake name ..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 think this ppe will help all the jokers around by wri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sgs from what you want to who you want w/o having to create a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ccount ... have fun .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S: oh yes it may not be the first ppe to do that but i've nev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een another one so .. =]    and making ppe is quite fun ..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.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| fILEZ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--------------------------------------------------------'       `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ile_id.diz   guezz it !!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hakor.nfo    believe it, it'z a info file !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k_kma.ppe    zomething i did'nt know a short while ago =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k_kma.doc    a zort of dokumentatio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k_kma10.pps  zource kode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.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| iNZTALL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-------------------------------------------------'              `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npak the zip in a [dir] of your choice then, edit your &lt;CMD.LST&gt;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nd put a line like thiz : {KM  0  0  C:\{PATH}\SK_KMA.PPE}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where path iz .. well .. you know :)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lt;eNDoFfILE&gt;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