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-���/-----.-----.   -  --.  .-.��-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-���\   \__| .__) --.--|  \/  |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-���/\\   \  |/--.  |  |  �   |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-��\_____________|________|___|NS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</w:t>
      </w:r>
      <w:r>
        <w:rPr/>
        <w:t>-����������������������������-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c u m   p p e   d i v i s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r o u d l y   p r e s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 c u m  c h a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h e   n e w   s t a n d a r d   i n   c h a t   m o d u l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y   c h a r l i e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 although it is hardly worth mentioning, portions of this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ly stolen, er, modified from HOTCHAT by douglas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code had more bugs, less options, and cos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REE ppe, so feel free to register the original hotc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nscience bothers you. :) please report any bu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author (below). hehehe... blah.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    joe's bar and grill bbs  (douglas sco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 +317.849.0561  (24 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 +317.849.2196  (10a - 9p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</w:t>
      </w:r>
      <w:r>
        <w:rPr/>
        <w:t>-����������������������������-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 o d i f i c a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</w:t>
      </w:r>
      <w:r>
        <w:rPr/>
        <w:t>-����������������������������-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merely justifications for stealing and completely re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source code... decompile and see for y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eplaced some of the needless string and disk writes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extra nanosecond edge over all the other chat progg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dded a useful time feature that tells you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ed a useful BAN list which allows sysops or conference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eep certain users out of certain channels, and modif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 (much like I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dded a kick command that allows you to eject individu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conference at any time (again much like I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Elitified the gross color scheme and made the interna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more rude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Users have a personal data file where they can mod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entrance/exi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Users can change their teleconference alias on the f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by using the /NICK command (as per I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SysOp definable conference entrance and exit ansi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Removed all "This is pirated, call a fed and win a prize"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ot rid of that fucking registration k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A PPE?!? HEH. FUCK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Add a /FINGER command to allow users to view the enter/exi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mmary lines of other users... kinda like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Removed those added bullshit spaces after the user has typ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f text  (ie    (1)[CHARLIE X    ] :     (1)[CHARLIE X] :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moved... w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Several other little bullshit changes that you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</w:t>
      </w:r>
      <w:r>
        <w:rPr/>
        <w:t>-����������������������������-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</w:t>
      </w:r>
      <w:r>
        <w:rPr/>
        <w:t>-����������������������������-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find that this ppe is incredibly easy to install,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power, flexibility, and features... follow these short ste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re that you have properly installed and configured your al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m chat (no ego her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nzip the contents of this zip into it's own directory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remember where it is. this can potentially creat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data files for each user, so you are better off giving i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nter PCBSETUP and press B twice to enter file config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2 over the CMD.LST add a command CHAT (or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it) and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:\PCB\PPE\SCUMCHAT\SCUMCH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^^^^^^^^^^^^^^this will be the path to the ppe (will v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you have called it... duu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odify your SCUMCFG file to your likings. the explanation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explained in idiot detail so as not to confuse our slower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ave trouble with concepts such as users an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odify your SCUMTEXT file which contains all of the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 to the users in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odify any of the entrance/exit files and menus to your likings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setup to go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dd or erase any actions in the SCUMACT and SCUMA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UMACT:  the actual file that contains the actions that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user. Any action can be easily added by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:    LINE 1 - ACTION THAT IS TYPED (ie SP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 - TEXT DISPLAYED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UMACH:  this is the help file for actions that also list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s to the users. make sure you add any command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s well, as it eliminates all the guess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teps 3 - 6 do not need to be modified as they are pre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ctory. it is a good idea to change them around a lot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originality and all that other sh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id not feel like writing about all the commands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ite self explanatory and explained in the menu and hel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you are online. if you are familiar with irc or majorbb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, you should have no trouble. i will however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AN command, which allows one to remove someone from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ban list is deleted, can be modded to a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oice in the SCUM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</w:t>
      </w:r>
      <w:r>
        <w:rPr/>
        <w:t>-����������������������������-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 i s c l a i m e 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</w:t>
      </w:r>
      <w:r>
        <w:rPr/>
        <w:t>-����������������������������-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said it before, i said it twice... parts of this ppe are s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a stolen a little. i can justify it because i changed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untless commands and cosmetic changes, and made it muc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than the original. go ahead and run the original hotchat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looks like a rip-off after all... now for some legal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s and distributors of this program are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esults from the use or misuse of this ppe. we will not even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ill take up disk space as my programming abilities are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eat. any questions or comments should be directed to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 via scumnet or the internet (address not giv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bugs or suggestions will be addressed if you take th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them out. would you like a scumchat t-shirt? ok, fine... w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put virgin cc's on the back? anyway... i will gladly mak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and updates as the ideas come to me. have a nic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