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w File Scan v1.0 � � � ������������������������������� � � � RHYM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PE Is A Replacement For The Standard "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PE Ask From When They Want To Scan In Lightba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Can Scan From Today, Yesterday, Last Week, Or ## Day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User Choose ## Days Ago, It Will Ask How Many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Blank, There Will Be A NewFileScan Since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You Choose From When To Scan, You Will Be Prompted F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Area's , Or Just The UploadArea (Default can be choosen in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PPE\NEW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You Still Use PCB 15.1, Rename RH_NEW1.PPE to RH_N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Use PCB 15.2, Rename The File RH_NEW2.PPE To RH_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Go To PCBSETUP, File Locations, Configuration Fil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MD.LST file. Slam The F2 Button and Ad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Sec   Minute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   ---   ------------   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0        0     C:\PCB\PPE\NEWSCAN\RH_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dit The CFG-File With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re Is Just One File LeftNow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ADER.       File Displayed Befor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f You Do Not Make A File Like Thi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None Displayed Also....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Give It A Test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 our boards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