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te Access Force Scroller, v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Jaur of RAF, Copyright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shows a ansi with text that will scro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ll files into on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A menu select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dir\scroller.exe /p*p /b*b /n*n /P=c:\dir\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P= path to your cfg and ansi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\SCROLLER\SCROLLE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lcome to the SECOND stuppist program a Raforce member ever wrot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so called TeXT SCRoLLeR which u can use to write some info like: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   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~JoiN The Outer Limit NeT now !!!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������������������������    Press tha Big Button!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 The ansi fil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 scroll text color (in PCB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scroll position (y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 scro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-x: Scroll text. (Do not use more then 80 chars in 1 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a ~ (tilde), the text will not scroll from right to lef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displayed immediate and after a while, it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