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docs to Voting 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New in v1.1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ig changes in the voting door itself, only that the V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o be in the dir that you environment string is sat to (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EXPRESS=C:\BBS). You can still use your old VO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program that fixes the userpacker problem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ECONV.EXE there's a batfile named CONVERT.BAT that sh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 how it works. The environment string must also be s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VOTECO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conv.exe -before  : this makes a temporary file that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pack.exe          : now run your userpacker program (if u use one :-)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conv.exe -after   : the temporary file is used to create a new v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the temporar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door that will enable you to make up to 9 different vo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30 vote possibilities (did I spell that right?) per item,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a minimum accesslvl to access each vot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up to 9 possible vote items (max 60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vote item there are 30 vote options (max 23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VOTE SETUP/EDITOR that can be used if you have accesslvl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ote item you must set a minimum user access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s accesslvl is below the one you sat the user can't see the 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ote on it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vote items and possib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e let XXXXXX join the group? (Yes we should, Fuck no!, I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of music do you like (Metal, Tecno, Pop, Nirvana(heh),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the coolest coder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roup is the coolest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uld improve this bbs (more doors, more uploads, less l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eam will win the World C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uter is the ultimate lam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oles lame o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e release this demo at THE PARTY 2011 in D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group do you think will win Best Demo at ASSEMPLY 99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beer label is the cooles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bs program is the b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ere some examples to let you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 screw up the 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uses the users usernumber (phew) to remember which vo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has voted on. This means that if you use a userpack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usernumbers will be totally different and will screw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n this version v1.1 there's an utility that fixes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above What's New In v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can handle up to 2000 user who've voted. If you ne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more then 2000 users leave me a message on one of the bbs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'll fix you a version tha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ave sat the limit at 2000 users to limit the use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was written over a day (and a night.) It uses PCEKiT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PiDER, Btw: Thanks I never would have had the patienc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all those modem routines and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e any bugs or have suggestions to improve the door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sg on one of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 Playground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Affairs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Heaven (+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all my bbs     REBELS' HIDE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45 43 620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 .. ORIGINAL DO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