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.. I hate writing Docs.. I'm sure you know how to insta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PE.. But anyway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the file "CALLERS.PPE" in your Login Script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he file "WRITE.PPE" somewhere in the Logoff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s it!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Remeber to close all your nodes while installing..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&gt; The WRITE.PPE will NOT register people with Sysop Axx. &lt;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something, then please report it to me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r maybe you have ideas for new titles, then write a messag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any InterNet adress at the moment, but i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know they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-Vibe [REBEL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