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DAEMON install.doc  (c) 1995 Betacarotine [RAID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installation in few easy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unpack Zip Daemon to the directory where you want to insta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run INSTDAEM.EXE and answer all the questions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install I_DAEMON.PPE to be run between every file b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be ran either before a batch begins or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atch has taken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Install Zip Daemon to your PCBTEST.BAT, here's an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PCB\DAEMON\DAEMON.EXE %1 %2 %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Edit DAEMON.CFG to suit your needs. Most likely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dit also DAEMON.CMT, which is the file used for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FILES.DEL contains the filenames to be deleted from arch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.DEL contains the lines to be ignored in file_id.diz'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ROUPNFO.LST contains the names of releasing group info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ight have collected more of these than I have, so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files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 Move TXTDIZ.EXE, DMSDIZ.EXE and EXEDIZ.EXE into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in your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doing everything mentioned above, you should have a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Zip Daemon. Have fun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acaro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