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MKPCBTXT and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F3 and writ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place the current record with !PATH\FAKE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and 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troubles with this thing, just try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need, it works perfectly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kko on the 6th of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