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eaner (c) by Snake Man, PM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list-stripper for PCBoard file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0.3 IS FIRST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, MAKE BACKUPS FROM FILE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the heck is this?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quite simple program that cleans those unwanted group log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dir files with very fast speed. (at least in my computer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will also nuke a user defined ulby/uploaded by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iles in this package )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.NFO      our groups info file, contact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AT  is where you keep the "to-be-nu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CFG  for some configu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EXE  is the main program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HIS  history of the program, check out for developm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OC  Well I haven't figured this one out quite ye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 find some use for this, contact ms@nbc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DIR  an example filelis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some general fucking-quick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Operation of The Cleaner )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will operate via command line, you can get a help with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r" at dos prompt.  Command lines are "CLEANER.EXE 1 2";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is the dir file, and the second (2) i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oes not include any sharing capable routines so I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eration so you can make your own batch files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ecide to choose when running this software. This way you'll n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DIR files if something fucks up, just make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Format of the config files )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leaner.dat is simple, you'll just take those LINES 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nuke and directly append them to this fi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that you want to nuke... no parts of it. Tak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eaner.cfg is quite easy to configure too, here i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the string for first line at "Uploaded By:" (ulby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the digit of how many lines there are totally in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be-nuked part. If there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fo: 11.04.96, diz: 11.04.96, nod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ew: 11.04.96, old: 11.04.96, time: 0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Snake Man ^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got FOUR lines to del. nfo, new, snake and empty ar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uke. So lets say you want to keep the empty line,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nto the line #2 and the The Cleaner leaves the empty lin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is the fake/nuke comment string just as the above example h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by removal, this works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is the digit of how many lines there are totally in the FAKE/NUK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 unbelievable fucking simple that anyone could do it, except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ass faggot as DJ Bobo or Dr.Alban from afr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one minor concern: if your PCB filelist setup i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or new lines, directly with the uploaded by what is samekind a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way of telling which line actually is the ulby...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not to use the ulby stripping feature of The Cleaner. Just ad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something that will definitely not be found on your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What if I discover a bug?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need to send the feedback to PMC personnel at PMC.Net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ccess the first one (which is hellowa lot cooler than i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il directly to author: Snake Man, or if you're a lameass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, then write mail to us on Inet: mozart@kontu.bbs.fi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ail via our WWW page at  http://www.kontu.bbs.fi/~mo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s much data you can about the bug, it will not help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like "it will not work". Try to be as precise as po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elp if you can send us those .cfg, .dat and your fil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trying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( Miscellaneous information 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v0.3� a public beta release from PMC. This software is co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Borland C++ v4.5 compiler, well actually I used the v3.1 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d the finished source file with v4.5 command line compiler (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have DOS ide at all, only the sucking windows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es to: JAJ &amp; DrDoom for supporting me at my C++ stu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 __  /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\__ __      \  \/        /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_______/           /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|_________\/       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:::::::::::::::/__________|:d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( PMC productions 11-13-1996. Copyright (c) Snake Man, PMC 1996 )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