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dest Batches Datafile Conver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v0.9� to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your old datafile into this directory by the name "BADBATCH.DAT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nvert.exe and you'll receive a fresh new file "PMC-BDB3.DAT"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with the Baddest Batches v1.3 -- as allways, if you run into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30-97.  Snake Man ^ PMC -fuck the pol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