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</w:t>
      </w:r>
      <w:r>
        <w:rPr/>
        <w:t>PCB 15.2+ Dos/Lightbar Matrix PPE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yet another lightbar/dos ppe including info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things. I decided to make this matrix ppe becau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looking at this other matrix ppe I was using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sentence which implied that there was some kind of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not one to take chances I threw it away immediatel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matrix. I also promise that there isn't any sneeky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rix (well, not intentionally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sider this matrix freeware, although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:-). The matrix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get enough feedback to be able to improve or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trix I might add a message of some sort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e matrix and PPEs in a desqview environment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m in such a way as to prevent multinode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 related to multinode acces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as possible as these problems are usu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Extract the zipfile using the -d option to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you're using some other extraction make sure tha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 ar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the configuration file MX.CFG and chang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to suit your needs. If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cluded NUV ppe make sure that token 1 of line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to NO so that the matrix does not try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ting status of my N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'MKPCBTXT &lt;TEXTFILE&gt;' goto line 259 using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line to '!&lt;PPEPATH&gt;\MX.PPE', where &lt;PPE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directory where you unzippe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lso have to change line 260 to '_', this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name question which is optional when using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You may optionally replace PCBTEXT #148 (Passwor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148.PPE using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isplays a suitable message instea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. (Line displayed is line 10 of GRAPH\MX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If you want to use the NUV ppe included in thi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'!&lt;PPEPATH&gt;\NUV.PPE' to your logon script.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gnizes users with new user security and adds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V. The security used is the one you have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board.dat for new registered users (see NUV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about the N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do not want to use the NUV.PPE don't worry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ully functional without it, just make sure that NU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displaying at the matrix is disabled (MX.CFG, lin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at's it, you'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ANSI capability, so make sure everyone'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of version 1.20 the matrix detects if the ALIAS psa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ks it on application (only if setup in PWRD and pcboard.d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). Also instead of skipping the default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it now handles this with a nice protocol selectio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PROT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tionally may also want to change prompt 419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X08P@X07res@X0Fs (Enter) to continue_", this will mak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etter IMHO (Or better yet use my Enter prompt replacement PP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global explanation of the matrix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m in this is to let you have a global understanding of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eces fit together and provide some extra information whe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ed setup information should be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CFG)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matrix PPE. Use MX.CFG to configur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figuration file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arts)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BAR.CFG    - Used to configure the lighbar men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CFG         - Used to configure the dos matri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pe. The prompt text resides in GRAPH\MX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LOGON.CFG   - Configures the log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PPLY.CFG   - Configures the normal (ie standard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matri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DDRESS.CFG - Configures the address PSA matr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AIDEN.CFG  - Configures the verification PS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CHECK.CFG   - Configures the check acces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XAPPLY.CFG - Configures the matrix applicati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PROT.CFG    - Configures the protocol selection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y DOPROT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LIAS.CFG   - Configures the alias selection when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lias selection when applyin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alias is setup (PSA and PWRD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asked (Configuration options 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some comments about the large number of tokens i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.CFG. I've tried putting every single optio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I started coding the matrix. But as I kept on ad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ticed that this started to delay the matrix and others PP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or my liking, so I started adding options as toke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Every option as an token prevents an extra lin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ing the large number of configurable options i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see NUV.CFG ;) this can cause quite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feedback is handled by this ppe. Use FEEDBACK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it and CFG\FBMENUS.CFG to configure the menus. MNUTXT\FB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s the default feedback menu text. To create a differen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(randomly chosen) feedback menu you can create extra MNUTXT\FBMNU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where # is the menu number) which overrides the defaul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one sysop defined the sysop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forms are handled by this ppe. Use INFOFORM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CFG\FRMMENUS.CFG to configure the menus. MNUTXT\FRMMNU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foform menu text. To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andomly chosed) infoform menu you can create extra MNUTXT\FRMMNU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(where # is the menu number) which overrid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form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M contains all the infoform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the .CFG files in there to see how th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user is not logged on the infoform checks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\infotmp.&lt;nodenr&gt;' exist and if so uses the firs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name. This is used by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ed out infoform are stored in the AP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utput names 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2 an ANSI style is used by the infoform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infoforms more easily. You simply create your ANSI (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i, NO @ codes) infoform initially any way you want (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ed too) and do NOT put any '*' characters in the ansi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your entire picture save it, enter animation mode (in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it from the pulldown menu) and start putting the '*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s where you want the questions to be asked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lace the '*' chars is the order in which the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ed. The first nonwhite character found to the right of the '*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d of the input field. If there's another character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*' that character is considered white space too (you can als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haracters to walk over, see infofo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 voting is handled by this PPE. Use NUV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and CFG\NUVMENUS.CFG to configure the menus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CFG\NUVMENUS.CFG has a file MNUTXT\NUVMNU# (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number) associated with it which defines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nu. This way you can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in the APPS dir are created and used by the NUV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USERNAME&gt;.VOT' contains the voting status for each user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mper with these files manually. If you do so vo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ight go wrong. 'WAITING.NUV' contains the current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verification 'WAITING.CNT' contains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). Normally these files need no manual intervention,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updates them. For the operation of this ppe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SYSOP options when voting on a user sysops can v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 or out or remove/delete h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0 of the matrix the NUV ppe has been re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now uses a lightbar menu and there is a sysop 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 allows the sysop to vote someone in/o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also reads the matrix APPLY.VIP if available, and i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in there their security is automatically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not inserted in the NU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user being voted on logs on again and reaches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he's shown the voting status. The file displayed is GRAPH\VO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oting status can also be displayed by the matrix (Line 1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CFG). There are a couple of replacement codes allow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NO%    - No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YES%   - Yes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NON%   - Total no votes needed for removal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YESN%  - Total yes votes needed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ysop validating users you can setup NUVCONF.CFG (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NUVCONF.&lt;SEC&gt;) to register the user in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CONF.CFG contains one line for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R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 R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will set the flags for conferenc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flag values ar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 - Registered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Registered in conference when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- Conference selected i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-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successfull validation/voting process the wel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NUVWEL is mailed to the user (you can also us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g welcome file by appending the security as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can be used by sysops who don't want to use NUV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. All this PPE does is display GRAPH\NONUV to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the user. This should contain a message that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his application and he should call back etc. Pu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on script (preferrably a new user specific logon script so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for every user each time and thus unnecessarily delay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R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PPE handles the protocol selection for apply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ly used if protocol selection is setup in PCBSETU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\PROT.CFG to config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ndles the sysop paging. Use PAGE.CFG to configur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FG\PGMENUS.CFG to configur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ppe checks the paging times in pcboard.dat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ge if the page bell if off. For this purpo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which is assumed to be in the directory wher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 (for each node). Through 'PAGE.CFG' you can adju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If not logged on (matrix) the users name is ask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TIM can be used to define paging times for each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n be turned off through PAG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and infoform PPEs are fully functional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's and can be used as door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GRAPH contains the display files used by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pe's. These files are hardcoded into the ppe's so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pe to another directory make sure to copy the necessa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ubdirectory 'graph' where the ppe resides.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s (infoform/feedback/nuv/page) it is only necessary to mo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ich are used, which these are should be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files in 'graph' that you can change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ppropriate I also mention which configuration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the menus/prompt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#   : Menus displayed when entering standard pcboar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information. To configure thi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G\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#    : Menus displayed when entering non standard PSA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allocations) address information. If addres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stalled this menu is not used. (note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is also detected when a user apply's). To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CFG\ADD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#   : Prompt file when entering an applicationa alia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ALIA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#    : Protocol ppe (DOPROT.PPE) display files. Used wh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 default protocol 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EXT   : Contains most of the matrix prompts and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HLP    : Matrix Lightbar menu helpfile (when pressing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#     : Welcome files displayed after a successull log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M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#     : Logoff files displayed when the user selects log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trix. To configure use M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#     : The main lightbar menu display files. The 'lightba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 used to configure the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the lightbar menu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     : Disclaimer file shown (optionally) at the NU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use this file to welcome the user and/or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guidelines on how to fill out all the new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HLP   : Help file displayed when help is typed at the 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DIRW : Dos matrix directory file displayed when dir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os.cfg' file can be used to define all do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so don't forget to change this 'dir'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Sysop feedback menus. To congif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INFO#  : Sysop feedback information menu. (To, From, Subjec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CFG\FB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DR#   : Sysop feedback header files, shown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eedback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SG</w:t>
        <w:tab/>
        <w:t xml:space="preserve"> : File displayed before a user enters application feed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XT    : Contains the feedback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LP    : Feedback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#    : Infoform menus. To configure use CFG\FRM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TEXT  : Contains the infoform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HLP   : Infoform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EXT   : Contains the page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#    : The page prompt files. (From, Page reason)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O#    : The 'sysop not availabe for page' display file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R#    : Display file shown when a user is asked for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 when paging the sysop. Only used i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 is setup in 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YS    : File displayed to the sysop when he's being pag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ly ANSI in this one as pcboard codes do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#   : Logon prompt files. (System password, user name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). To configure use CFG\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APP#   : Matrix application prompt files. To config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MX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Feedback prompt files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#   : Access check prompt files. To configure use CFG\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#     : New user voting main menu files. To config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#    : New user voting menus. To configure use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DISC  : File displayed when a new user is disconnected by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VOT   : File displayed when asking users if they want to vo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HLP   : New user voting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STAT  : Voting status displayed to users who are still being 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 by the NU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OUT   : File displayed by the nuv (or matrix if nuv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setup in line 14 of MX.CFG) when is user is vo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VIP   : File displayed by the NUV.PPE if a new us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PPLY.VIP file. The security is immediately upgr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has access to the board, be carefull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UV    : File displayed by the NONUV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WEL   : File mailed to the user after a successfull validation/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explicitl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*     : Files used by the SYS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   : Various other text files. Their naming should make i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or which PPE/part they conta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MNUTXT contains all the text us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ar menus. Thes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MNU# : NUV lightbar menu text for each (random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nu defined through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NU#  : Feedback lightbar menu text. FBMNU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xt. For each lighbar menu you can create FB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B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sysops would mean updating all the FBMNU#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realize that some of you may find that annoying 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# : Infoform lightbar menu text. FRMMNU contains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each lighbar menu you can create FRM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RM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infoforms would mean updating all the FRMMNU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 realize that some of you may find that annoying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ch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MNU   : Default matrix lighbar menu text. Note that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the text is not taken directly from the displa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GHTBAR.CFG). Again as above you can create MXMNU#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different text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WANTED file in the matrix dir to exclude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from applying. Just add unwanted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Y.VIP holds names of users who should be exe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UP when applying (also used by the NUV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WORK contains temporary files and the matrix log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APPS contains the filled out application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pplied and the nuv information files. The info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'SYSOP.PPE' can be used to view/remove the logs and chang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.CFG file can be used to define as many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, have any suggestions/comments or jus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version of the matrix don't hesitate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st response mail me on internet (an42144@anon.penet.f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me at Nosferatu: +31-3653670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