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indM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indMe let's your users add their own personal reminders to the Remind 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base. At each login it will notify them of their reminders. They can s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 reminder  for up to 31 days of advance notice!  Users can make remind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manent (for those nasty annual events like anniversaries) or temporary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y only want to be reminded just 1 time.  They can purge reminders they 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er want,  add new ones,  they can have a messsage sent the day before 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date (for all those who make automated mail runs). Also, Remind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matically purges temporary reminders  after their "remind date" has be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ed. And no SysOp maintenance is required, RemindMe takes care of it a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F           � -&gt; Color for the display of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4             � -&gt; Days before Christmas to begin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             � -&gt; Days to add to todays date for packo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� -&gt; Y or N to log a Door (REMINDME)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now install the "CWPPE" TPA in PCBSM.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required for operation of this PP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(only) holidays that RemindMe display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01-95  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16-95   Martin Luther King, Jr.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2-95   Lincol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4-95  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0-95   Presidents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2-95   Washingto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1-95   Ash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17-95   St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09-95   Pal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4-95   Goo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5-95   Passov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6-95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14-95  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29-95  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4-95   Fla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8-95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4-95  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04-95   Lab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10-95   Grandparent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25-95   Rosh Hasha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4-95   Yom Kip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9-95  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31-95  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07-95   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1-95   Veteran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3-95  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18-95   Hanukka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5-95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31-95  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