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Board Organizer v1.0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oard 15.2 Organiz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racked by McBAiN 4 PC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RGANIZE.PPE v1.04 - Compiled on this date of 25-09-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ernet - pedro.chaves@msmac.atlantis.puug.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taking the time to download ORGAN10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ORGAN10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Organiz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DOC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.PPE      - Organ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PRM.PPE        - Organizer New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ORGAN10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allow your users to browse the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any year, month or day. To plac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book, to store address's and birthday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ook, and you also have a smal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s and Birthday's can be seen on the NEW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    10     C:\PCB\PPL\ORGANIZE\ORGANIZ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NEWS file and place the ORGPRM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ORGANIZE\ORGP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DATA to store the DBF and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DATA         &lt;DIR&gt;         02-27-95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3,220 02-27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468 02-27-95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597 02-27-95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PPE        34,055 02-27-95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CFG           146 02-27-95  12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DOC         5,652 02-27-95   4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PRM   PPE         5,658 02-27-95   2:2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Organizer configuration (Organiz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 (MAX. 17 Char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ORGA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    Thank you to Clark Development Company,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</w:t>
      </w:r>
      <w:r>
        <w:rPr/>
        <w:t>and help, given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Organizer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EVALUATION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s are 20 seconds da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P Ombudsma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Smac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mbers' products. 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Grover Road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kegon, MI       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442-9427 (USA)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via CompuServe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70475,1071, or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to 616-788-2765.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</w:t>
      </w:r>
      <w:r>
        <w:rPr/>
        <w:t>ASP Approved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