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Ŀ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¿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 n  t  e  l  e  c       S  o  f  t  w  a  r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FTP  ALLIS.ZIP from these NEW sites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ftp: //webcom.com/pub1/dpslv/www/intele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ftp: IP 144.174.185.41 /user/intele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a/MC Accepted for INSTANT Online Registr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6-868-0662 / 868-1741 / 377-0124 (v.34) For Latest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ec   P.O. Box 212   Baldwin   NY   USA   11510-0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sgQues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sgQuest can take an answer file from a PCBoard questionnaire  and insert i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your message base.  It's configurable as far as who you want it addresse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, whether you want it public or private, echoed or not echoed, the subjec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ne, which message base to insert it into and even answer logging. MsgQues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n handle unlimited script questionnaires each with different configuratio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ptions!  MsgQuest will insert the script answer file  into the message bas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configured it to then it deletes the script answer file so that it's no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-inserting the same answer file  over again. But MsgQuest supports loggin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f answer files so you do not lose them  even if your message base is los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MsgQue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MsgQuest is now even simpler (if you can imagine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install MsgQuest as a command in CMD.LST (preferably MSGQU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change your PCBTEXT prompt number 103 to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D:\PCB\MAIN\PCBTX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atever path you would like to use. Next, you should mak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TX103 to match your file path. Here's the 2 lines my PCBTX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an explanation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INCONF@Questionnaire (@OPTEXT@) info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D:\PPE\MQ\MSGQUEST.PP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include my PCBTX103 for those who want it  if it is any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n PCBTX103  replaces the prompt  now mis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TEXT file. The second line tells MsgQuest to "run itself"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 is saved, MsgQuest stuffs the MSGQUEST command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buffer running MsgQuest  (again)  but this time right *af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naire is saved. This may be  confusing  to som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familiar with  PCBoard or PPE's, but  due to the timing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processes scripts  it is necessary.  Otherwise, MsgQues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cess script answer files  before it is actually saved b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gure that one out!).   But it is working fine on my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gQuest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script questionnaire that you want configured is to have 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 file.  Replace the lines in the sample config fi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paths, file names  and options  for your particula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 = Your Board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 = Registration Number       | Both are assig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3 = Validation Code           | you register Msg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) Line 4 = Number of days to add to todays date for packout date (0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5 = Any string you want (like ****) to use as a script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6 = Message base number to insert this answer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7 = Path and Filename of answer file "as defined in PCB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8 = Name of the "log file" you desire (blank if none, 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9 = Subject line for the message inserted from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 = Msg To (addressed to you or SYSOP or whatever name, IN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1 = Msg From (SYSOP or MSGQUEST) (IN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2 = Message security (either R for R/O or N for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3 = Echoed or not (1 for echoed or 0 for not echo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lines described for script 1 (lines 5-13) for as many scrip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! MsgQuest is no longer limited to 15 scripts! But as bef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Quest will only process one script in the "unregistered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