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2 PPE  DOOR Command Replacement 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. Next, you must add any PPE's that you want added to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I'll show a cut out of my DOORS.LST be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The 3rd door (PP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is SUBSCRIP.PPE. According to the above configs,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ok for a file called SUBSCRIP in the D:\PPE\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