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PE      Conference Block     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Copyright (199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ever wish that you could have a 100 percent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otating passwords to keep those pesky hackers at bay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PE that will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otating passwords, it is impossible for this P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d by ANYONE!  Passwords change on a monthly basi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able.  In fact, all screens, and prompts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achieve the perfect interfac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all, it installs quickly and painlessly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in which to place this PPE, ie: D:\PCB\PPE\CNFBL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zip the WCBK_10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   Choose the conference that you'd like to b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PE, and edit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   Edit the -&gt; Name/Loc of Conf INTRO File : E:\PCB\GEN\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s the ONLY LINE in that file,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:\PCB\PPE\CNFBLK\CNFBLK.PPE      NOTE: Of course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at point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you 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ference Block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    Then, go back to the main menu in PCBSETUP, and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"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     Select (Configuration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)     Select "Y" for the option "Force INTRO Display on Jo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� �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screens can be altered, or replaced as you wis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eep the filenames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uggestion though.  Try installing it using the suppli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then start changing things to match your BBS's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QUICK and PAINLESS install, simply choose "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BLK.CFG file under the "Use Defaults" option. 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 a built-in configuration for those who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ry to keep the CNFBLK.MSK, CNFBLK.SKP, and CNFBLK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bout the same number of lines as the samp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keep everything on ONE SCREEN, and prevent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hen configuring the "Password prompt" line, and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s Password" text in the configuration file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ple .CFG included to give you a good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hanges would be properly added to the CNFBL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, install it AS-IS, then play with the CFG fi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changes to observe their effect.  Thi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ssiblity of problems in changing these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Observe the directions in the CNFBLK.CFG fi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explicit, and if followed as directed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roubles with your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MSK ... Initial Screen displayed PRIOR to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IN .... Screen displayed if valid password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.SKP .. Screen displayed to the user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FBLK.CFG file as users who ar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measure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CFG ... Conference Blo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DOC ..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LIST.DOC . List of FREEWARE PPE's released by Wild PP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 SHOULD REMAIN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al Experienc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