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________ __ _____ ______ ____ ____ ___  ____ __.:__ ____  __ ___  _______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(cDr       /  _  \\_   /   _//____))  ||   //  ||  \\   ||  \        m's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/   \    /__/    |          ||       ||       ||   \_         \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\_________|______|__________\/_______||_______\/____/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______ _____ _____ _______ __.:__ _____ ______ ___ _______ _____ ___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\_   //_   //  _  \\_    //  ||  \\  _//_   _//___))  _  ((_   //  /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  /__/ _/  /    \    /   /    ||      \  |   |         \    /  / \_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__|___\________________/_____||_________|___|_____________/________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                                         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-  O  P  T  I  M  U  M     P  R  O  D  U  C  T  I  O  N  S   -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\_______________________________________________________________________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     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turnvalidate v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obias Gerdin (aka jUPITER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d i s c l a i m e r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take no responsability for any damage caused by saturnvali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nvalidate is freeware - use it at your own 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i n t r o d u c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nvalidate is a DayDream util that scans though your user data and 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your new users in two bulletins (one with colours, one without).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batchX.logoff files and view the file from the welcome-file at lo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[!  i n s t a l l a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line in batchX.logof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s/saturnvalidate display/iso/saturnvalidate -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make two files, saturnvalidate.gfx and saturnvalidate.txt.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-r' if you want it to display handles and organization instead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the files in your welcome-file with something similar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#TF/home/bbs/display/iso/saturnvalidate.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#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c o n f i g u r a t i o n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nvalidate has one configuration-file and it sh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DAYDREAM/configs/saturnvalidate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s three sections, one for the head, one for the line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 for every new user and a tail part which will be appen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shouldn't be that hard to understand, starts with %HEAD and end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ENDHEAD, for instance. The lines in between will be copied to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They esc-codes are stripped when writing the .txt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is the %LINE part. Here you can use any C format sequence. The first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user handle, the second the users organization. If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is found at the same line as %LINE the line will be c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aren't any new users, the line between %NOUSERS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ENDNOUSERSLINE will be written to the output. Same with the cente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CENTER is found, centering is done, else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is %TAIL and it works exactly like %HEAD. It's just cop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![  c o n t a c t   m e  ]!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me for bugs or any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 jupiter8@mbox300.swipnet.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C: 'jupiter8' at Euro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