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:  WUI.PPE v4.10a - Compiled on this date of 08-14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PPE (PCBoard Programming Executable) that you can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)rite User Informa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also be used to replace your V)iew Stat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 Installation is very simple, just unzip thes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directory of your choice.  Run PCBSETUP and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MD.LST file so it will run this program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Boards (W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W                   0     C:\PCB\WUI\WUI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would like to use this PPE to replace your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all you have to do is edit the CMD.LS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a line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V                   0     C:\PCB\WUI\WUI.PPE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ing:  Feel free to modify the PPS (source) file as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ctate.  That is why the source is included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load a copy of the modified PPS (source) to Salt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 we can all bene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:  The Shoppe Bulletin Board Systems - SysOp Larry Ste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1 - 708-888-0725 - [16.8 DS] - 80486/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2 - 708-888-1162 - [16.8 DS] - 80486/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3 - 708-888-0078 - [16.8 DS] - 80486/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4 - 708-888-4175 - [16.8 DS] - 80486/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5 - PRIVATE LINE - [16.8 DS] - 80486/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ce Support - [708-426-9411] - [10:00 am - 11:00 p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k for Jerry Claxton, Assistant System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lace BBS - SysOp Nicolas Nowi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1 - 703-435-0114 - [14.4]    - 80386/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ce Support - 703-435-0114 - 9 AM to 10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k for Nicolas Nowins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:  (SEE HISTORY DOCUMENTATION FIL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