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e interested in what else I've done for PC-EXPRES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nt to have new versions of m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uld like to make some suggestions 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t want to talk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PC-EXPRESS Support Center Germany ## ++49-2131-667671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-----------------------------------##-------------------------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Bad Taste                         ## The Ultra-Low-Level BB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-----------------------------------##-------------------------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Beerkrug                          ## Beermacht Headquarter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-------------------------------------------------------------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Pungent Stench                    ## No Boundaries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a mail via FIDO-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2:242/21.66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(Zel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y ... there can only be o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nivore (words of enligh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victims ... errr ... beta testers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tings to everybody at TR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o Garfield, SMF, PBA, Knackosoft &amp; Fl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(Guybru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lda, my heiress, for writing DOCs and T-Shirt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 are to wear crazy shi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bert J. Andersson, for technical support and writing PC-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ynn, for inspiration, beta-testing and software-supply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ke me up one more time, you're out of this fi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ingray, for the anti-stress-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vatbrauerei Diebels, Issum, for beer-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rstin, who didn't want to be my girl-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d never had enough time to write PESS if she d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he other girls who didn't want to be my girl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d never had enough time to write all the other tools if they d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irls who were my girlfriends. Guess why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able to code while sitting on big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unken Rom Crew, for support, bug-reports, beta-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efox, the first foreign user, thanx for bug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ardi, for the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yer-Werke, for Aspirin at the days after the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cas Arts, for m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beta-testers and bug-r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's been done for you so fa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ILES (a)  0.31   list of the last 10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10        0.64   list of what the last 10 onliner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FWD        0.30   message forw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M           0.81   archive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W           0.11   Best Wishes, sends ANSIs on birthdays, x-mas,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S          1.90   script-language based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P           0.40   messag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C          0.21   upload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           0.40   user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           0.10   Time Check, checks if user may logon th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AVE      0.10   makes a daily backup of your use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         0.60   Wall-Writ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LO  (a)  0.87   (W)hat (H)appened (A)fter (T)he (S)ysop (L)ogged (O)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included in GM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M        decrease ul-rate when bad-crc is detected and write msg to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C       same as pa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LO    multi-n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S       week's best ... , month's be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E       offline-message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ILES   ANSI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      ANSI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 from the sunny beach of Ml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brush Threep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 and from the depth of the 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Zelda Ava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