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Note Version 1.02         (C) 1992  Steve Thiele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ote is a BBS door utility that allows your caller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ack and forth quickly and easily without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use one of the following to run user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ote DOORFILE BBS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ote DOORFILE PORT:XXXX:A BBS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ote DOORFILE PORT:F:N BBS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ILE is either PCBOARD.SYS, CALLINFO.BBS, DORINFOn.DEF, or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PCBOARD.SYS, as it gives the door the most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ORT:XXXX:A is for non-standard port and IRQ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is the port number, and A is the 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ORT:F:N is for FOSSIL communications.  N is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PATH is the full path to your Tritel/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OTE C:\TRITEL\PCBOARD.SYS C:\TRITEL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OTE E:\TRIBBS\PCBOARD.SYS E:\TRI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dem at Port 2F0 using Irq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OTE PCBOARD.SYS PORT:02F0:5 D:\TRI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Fossil Driver on Port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OTE PCBOARD.SYS PORT:F:2 F:\TRITE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ote is a shareware program.  If you find Usernote an asse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please resister it by filling out USERNOTE.REG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via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uddite BBS (813) 884-3087   300-9600 bauds 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U.S.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Thiel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ort Richey, FL  34656-07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Usernote Version 1.02 in your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.  Furthermore, I the author do not warrant, guarante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presentations regarding the use of, or the result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you rely on the program and results sol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I the author cannot accept responsibility for system damage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fit, or any other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