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 </w:t>
      </w:r>
      <w:r>
        <w:rPr/>
        <w:t>UpLoadProcesso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919) 557-3845 (USRobotics Courier Dual Standard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: (919) 557-0645 (USRobotics Courier Dual Standard V.32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UL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LP Support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ULP Support conference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via three different networks:  Intelec, ILink and RIME.  Two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and ILink, are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LP Support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USR HST/V.32t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USR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AT&amp;T Datapor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USRobotics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USRobotics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USRobotics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21  Hayes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463-2039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e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USRobotics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