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timate File Download Counter                              Version 1.7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FDC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Addres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/Zip Code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ry       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Number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umber  :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you a member of a BBS Network (FIDOnet,Internet,etc)?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, what network and what is your BBS Address: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Info: (this is to aid us in supporting you, should problems ari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running a Network?__________(If so, which one?)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 (XT/286/386/486):_________ System Speed (12Mhz,etc)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Version &amp; Type(MS,DR):_________ RAM available for Doors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m Type &amp; Max BPS Rate:_________ BBS Software &amp; version   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you lock your Com port?________ (if so, at what?)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 Size (40MB,etc):________ Monitor Type (Mono,EGA,VGA):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ltimate File Download Counter :                ($15.00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5% Sales Tax (Florida Residents Only):              ($.98 US)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Total: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ke checks payable to 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, Remarks, Etc.:                               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aul Tay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261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Jacksonville, Fl. 3222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