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t Is:   User Editor for *EVERY* field in a Users Reco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ed By:     Court Jester/GeNeSiS (Courts of Chaos - 616/363-0067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For:     PCBoard v15.1+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:   If this program doesn't work: tough.  If you lose mill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ecause it messes up, it's you that's out the millions,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e.  If you don't like this disclaimer: tough.  I reser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right to do the absolute minimum provided by law, up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nd including nothing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WARNING**   This program is intended for editing a PCBOARD v15.x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 directly.  Use it at your own risk.  If it fucks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SERS file, I ain't taking responsibilit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&gt; &gt; &gt; &gt; &gt; &gt; &gt;  ALWAYS BACK UP YOUR USERS FILE!  &lt; &lt; &lt; &lt; &lt; &lt; 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ll my searching for a good user editor for SYSOPs to use, I have n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one that would allow for editing thigs like BYTES UPLOADED, DATE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f LAST CALL, etc.  Since PPL v2.0 privides no *EASY* way to direc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a random file (which is what the USERS file is), I took to Qui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v7.1 to do the job for me.  The result is this progra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must be running using DOORWAY or some similar utility, si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not a PPE.  (See your DOORWAY.DOC file for more info on setting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WAY). I will include, here, a few command line switches that you sh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when setting up DOORWAY (I use v2.2 registered, but these should wo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in the un-registered version)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B:X       exclude the bottom line (line 25) when displaying scree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I don't use the bottom few lines anyway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M:10      maximum time in door is 10 minu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K:180     maximum time without typing anything is 3 minu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O:T       don't display DOORWAY's opening scre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G:ON      ANSI graphics/cursor positioning 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F         FAST mode (don't move the cursor till it's time to wr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mthing to the scren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         share files on a network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V:D       set video more for direct direct screen wri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not running multi-node, then you can leave out /N.  You *MUST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the /G:ON and /V:D since this is a Quick Basic program. 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n't use the /F switch, your cursor is liable to jump all over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it ever writes anything. This will slow things WAY down over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run the door, you will be show the first record in the USERS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[+] and [-] keys scroll forward and backward thru the file. [?]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 for any beginning part of a users name (ie "COUR" would find "COU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ESTER"). [=] will jump to a specified record numb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edit any field by pressing the letter next to that field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 the info in a field, and deside you don't want the new info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just typed, you can press ESC and the old contents will be resto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NOTE:  This will only work if you have not pressed ENTER in the fiel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you press ENTER, and the information you have entered i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alid, pressing ESC will not help at this point.  You MUST 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valid information at this poin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changed any fields in a record, and the use any key to swi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s, or exit the program, you will be notified that the record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en changed, and prompted if you would like to save it or no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in all, it's pretty simpl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have any comments, suggestions, bug reports, jokes, limerick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ney, food, software, hardware, stereos, TV's, VCR's, stove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frigerators, desks, chairs, banshees, werewolfs, dogs, cats, lion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rses, tigers, houses, boats, lumber, mice, clocks, lightbulbs, pictur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s, duct work, cars, magazines, old "B" movies, post-it-notes, truck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at moss, ferrets, stained-glass windows or moldy jello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lease direct them it to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urt Jest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/o Courts of Chao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616/363-0067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