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riBBS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hat great with Creating DOC Files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elp you Logon any TriBBS Bulletin Board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all the Menu functions for you with a Simple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riSim.ZIP to any Dirtectory and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nter the Program you will be Prompted with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* Logon as an Already Registered User with your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 already have passed the New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* Logon as a New Us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ew User Logon, you will be asked few ques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elephone Number, Address, Password, Date of Birt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you will have to do this only if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calling the BBS and you are not a me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*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by me the Sysop of "WatchaMaCallit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216) 252-7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:157/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1:623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ehind this program is, I have many users who wi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and sometimes they just sit there and not know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Areas, Message Conferences, Read Message, Reply and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hile on TriBBS Bulletin Board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verything for you in a text format that was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this is the Basic TriBBS Menus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may see on your local BBS that are not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external options which are added by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dding more options to this Program which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most all TriBBS Bulletin Board Systems.  My next Pro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gram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chaMaCall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ntion: Tri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 11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veland, Ohio  44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OR VIRUS FREE.  WE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FIT LOSSES AND DATA LOSS, THAT RELAT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 AND FILES.  YOU MAY DISTRIBUTE THIS PROGRA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MODIFIED AND ALL ORIGINA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