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PROTOCOL.PPE v1.40a - Compiled on this date of 11-1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Use this PPE program to replace your (T)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ommand.  Does everything the regular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PCBOARD will run this PPE instead of your reg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                   0     C:\PCB\PROTOCO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thing you must do is edit the PROTOCOL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has one line and the line MUST b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of your protocol batch files (PCBR?.BAT and PCBS?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 modified copy is uploaded to SaltAi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an not be achieved, then I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include the source code to my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708-888-42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6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- [708-426-9412] - [10:00 am - 10:0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for Jerry Claxton, Assistant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