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wlChat - Hell's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... another great PPE by TBH's Hell's Keeper. this time, i was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bigger then 1liner or StoryLiner. CHAT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first released version, so it's not so configurable (no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to configure on a chatter) but the next version will.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KewlChat anyw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wlChat is a C00L chatter, that features great ansi background and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wrapping. and ofcourse, simple to use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just said, "simple to use and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 have to do is go to the PCBoard directory and typ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C:\PCB\GEN\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hereever u put that file... 99% chance that it's in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press F3 and enter "333". then, writ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KEWLCHAT\KEWL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 directory u unzipped kewlcha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when u want to chat with a user, press F10 online. (not that 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at or some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ast 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at there is 2 do now, is to say "LOOK FOR MORE RELEASES" i d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F U HAVE ANY FEEDBACK THEN CALL ANY TBH SITE" and last thing,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PE COMMANDS DOC THEN CONTACT A TBH SITE 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's Keeper, 14/5/94, 16:43:55, Fri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