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/\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\    ____   ____  \___   __    ___/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.  /\___  \/   \/  _  \_/   \/\___  \  .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. \______/\___/   \___/\___/\______/ .:::::::::::::::KaT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\____/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anisher [01/20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could this be?  Just another simple user stats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d true AMi-Express format (at least with the header &amp;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with the PPE).  This is my first attempt at a PP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mit, it's really nothing special.  I copied the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rom a PCEXPRESS door called STATiSTiX by NAiLZ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iMENSiON X in the Netherlands.  I also bas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various statistics PPEs by various authors (just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, since I DON'T have the PPL manual) - I don't rememb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besides RETALIATOR and ViGiLANTE.  Thanks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individuals. I admit, m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ther sloppy, and it may slow the PPE down some, but,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...it's my first ti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- 1) Load PCBSETUP, 2) press B and then B again, 3)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says where your CMD.LST file is and press F2, 4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to insert a new PPE, 5)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Level to Use   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0 (or whatever)   DRIVE:\PCBDIRECTORY\PPEDIRECTORY\STATIST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must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Hero [SCuM], Lord Thinker [Razor], Data Wizard [SCuM/Fi], Prowler [R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07, SquidVark &amp; anyone else I know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.  If you lose data, money, wor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from use of it, I will not be held responsible for it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s in this PPE as of compilation.  What happens to the P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it is not my responsibility (I have no control ove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compiler, adding backdoors, recompiling, and re-releasing the 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nothing, not even that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problems, etc. call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\           /\         /    /\/       /\    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_ /\___   ___/\  ___|   |/\________ _/\      //____/\   /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   \_/   _ \/_  |  _|       \_ |   \_    _/    _ \_/ _   \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/  \____/   _/  _/  |  \__/  |  _/ |   _/   \\_   _/ _/  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_____   |   |  .|   |   _/   |\/   |   |__/\__|   |  \_   _  \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.|   |  ||   |  .\   .| |   _  .|\ oO /|   |   |  .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||   |   |   |  ||   || |   |  ||/_\/_\|   |  .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|   l   |   l   |   |   |    | |   |  ||-=\/-=|   l  ||   |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\___   |____   |\___   |\___| |___|   |      |____   |___/E�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-'   `---'   `---'          `---'       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__ _____ _/\_/\____   /\___  ___ ____/\____   _ |\ ___  __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   |   \_ _   \_/ __  \/_  |   \_ _   \_/ \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_/  \____/ \_   _/  |   _/  \____/_ \_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_   ___|   |   |   _  \_   _   |   |   |   _  \__ \    _/___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  .|   |___/   |   |   |  .|   |___/   \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||   |  .|   |  .|   |  ||   |  .|   |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|   |  ||   |  ||   |  ||   l   |   |  ||   |  ||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   |___    |___|   |\_ ___/|___    |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'   `---'   `---' \/        `---'   `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 � o � u � t � h �  of  � h � e � a � v � e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504] - 887 - 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.8k v.34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oo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nja/Lemmings/Onyx/UiD/Fi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Agamemnon [Ganja/Lemm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s: Evilive [Ganja/Gemini] � SoulTaker [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