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LOB-TROT SOFTWARE SYSOP PAGER (1996) v.1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d with PPLC 3.2 14-May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replace PCBoards internal page sys(O)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PAGE is Shareware. Please read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compatible with PCBoards internal Paging restrict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ell is off or if the time of paging is not within the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, the caller can override the restrictments with a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ysop a message (Or any PPE you would like to run instead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PAGE supports multiple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files for Finnish languag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PAGE11B.ZIP into a directory of your choice. We recomme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ir own subdirectory (c:\pcb\ppe\slobpage)... All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easy. You have to add SLOBPAGE to your CMD.LST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instructions beneath, or use the installer (INSTALL.EXE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with INSTALL.EXE application: Run INSTALL.EXE, modify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 that they are correct for your system, and press F10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a "O" command already exists in your CMD.LS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, and SLOBPAGE.PPE will be appended as a second "O" 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old one is the one that will be used, until you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CMD.LST file. The security level for the "O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 manually: Start PCBSETUP and select:1)  B 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) 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) 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when the cursor is on the CMD.LST text. Then press ALT-I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to the CMD.LST and put "O" as the command... The lin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) O               10        0        0 ..\PPE\PAGE\SLOBPAGE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0:00:00 ��� 00-00-00 ������ F1 � help ���� caps: OFF  num: ON   ins: O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are made in the SPCONFIG. file. You should have a SP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language supported. The SPCONFIG. is the defaul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no file is found for a specific language. Like all files in P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files for separate languages is the extens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upport in your BBS and the extension for the german language is 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file called SPCONFIG.GER in wich you can put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you want used. The YES/NO characters are also the s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ach line in the file is a setting for something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 Remember that an empty line is requir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line 40). The config files should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BPAGE.PPE file! Here is an explanation of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System Operator Name (or receiver of "I have paged"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EXIT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exit (un-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position for lines 02-03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PASSWORD OVERRIDE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password override (un-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position for lines 05-06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LEAVE SYSOP COMMENT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leave sysop comment (un-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position for lines 08-09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Enter password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Position for password textline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Yelling time (Unit time depends on Frequencys an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Position for Timer and progress indicator {[00] 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Paging sysop prompt (remember to put the paging progress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it anywhere on the screen with line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Position for ^^ paging sysop prompt 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Sysop not avail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Position for ^^ message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leave Comment to sysop [YES/no] (Ye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Position for ^^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leave Comment to sysop [yes/NO] (No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Position for ^^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Password for overriding when paging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The amount of characters allowed to enter as the reason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Position for ^^ reaso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PPE to run if Comment to Sysop is selected. (NONE if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ull path to PPE (eg. C:\PCB\PPE\SLOBC2SY\SLOBC2SY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Text displayed when the caller gives the wrong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Position for ^^ message 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Starting frequency of page tone (has to be less then 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Ending Frequency of page tone (has to be higher then line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Frequency sliding speed. (the higher the value, the faster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Leave a message for every unsuccessful page (YES / NO). Send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1 a message for all unsuccessful pa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1 PageProgress Indicator Character (preferrably ONE char or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2 PageProgress Indicator Character (preferrably ONE char or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Line 1 of 3 of lines displayed at local screen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Line 2 of 3 of lines displayed at local screen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Line 3 of 3 of lines displayed at local screen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Position of line1 ^^ (Column,Row) {The other two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undern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Colorcode for lines displayed at local screen when pag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Colorcode for Paging Count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files you can edit (we recommend PCBEDIT.EXE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FF.*  and  SLOBDIS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AGEOFF.* will be displayed when pag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LOBDISP.* will be displayed when pag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texts and positions of texts in SPCONFIG an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ives unlimited configurability of the looks of your pag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the paging sound in the SPCONFIG file on lines 29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quite simple to understand, But if you have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he default settings provided with SLO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PE is simple. When you have installed it and a call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O] command, it will ask the user for a reason, after which it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nswer the page, or if the user presses CTRL-K to break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able to select if he wants to leave you a message or no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o leave a message, the PPE configured in SPCONFIG file will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not put a PPE into the SPCONFIG file, in which ca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s the keyboard with the comment to sysop command (C), and your (C)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command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forming you about every unsuccesful p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the reason will be added to the REASON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ent to the user on line1 in SPCONFIG.* -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y setting line32 in SPCONFIG to "NO", in which cas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ging is not allowed when a caller tries to page, a scree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displayed, which ofcourse can be changed in SPCONFI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to sysop (Or the ppe specified on line 26 in SP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Password override (or whatever you might call it)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ssword. If he enters the wrong password (SPCONFI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3) a message informing him of that will be displayed (SPCONFIG - line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be returned to the options. If he enters the right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nput is displayed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IDEAS are welcome at slobtrot@kaapeli.fi or 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BS: +358-0-3404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BBS is also an OFFICIAL PCBoard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You can also visit our WWW pages at HTTP://www.kaapeli.fi/~slobt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