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BPAGE.PPE (c) Slob-Trot Software Oy A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PAGE.PPE is shareware software. You can use SLOBPAGE for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fter wich you must register the softw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kaupungintie 5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58-0-55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58-0-340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lobtrot@kaape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 USD or 40,-FIM. The fee must be i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Send fee and registration information to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entitles you to use SLOBPAGE on any amount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ude the following information with th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you hav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 will be able to use all upgrades for free. Simp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that you are using a newer version by e-mail or fax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address we will inform you when having receive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e-mailed to our attention at slobtrot@kaape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ust be mailed the oldfashioned way, by POST OFFICE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