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ULL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2.01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ulletin Creator (SFBULLS) is a program design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bulletin of the files uploaded during the month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uring the month, daily statistics for the month, downloads,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or a display of the last successful CircuitNet Mail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supports Spitfire 3.3 and will be quickly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versions of Spitfire as necessary.  SFBULLS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, sfusers.dat file, and your CircuitNET log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to create the bulletins.  A history of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are two command line parameter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ULLS SFBULLS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    [S]ort Downloads or [N]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one of the parameters then it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UL201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ewusr.exe -&gt; Makes the New User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exe -&gt; Makes the Last 10 Caller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ort.exe -&gt; Sorts Downloa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uldwn.dat -&gt; Files Downloaded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at -&gt; Last Caller Numb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log -&gt; This is a Simple Ascii File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10u.exe is Run.  I Use it to Dis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I Know Who The Last 10 Callers Wher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ing in and Looking at the Scre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The two .dat files are only created when you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oads bulletin.  To restart the downloads bullet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each month just delete both .dat files.  Bull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alled from within Sfbulls.exe to sort Sfbuldwn.da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.DAT and .EXE files must exist in the same director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ast10u.exe is run the Username and place where they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uncated to 22 characters each so that everything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!  (Spitfire allows 30 each).  If this becomes a proble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BULLS to use it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im's House Of Fun BBS &lt;-- BBS name (only works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c:\sf\display\bullet1.clr &lt;-- Path+name of Upload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display\bullet1.bbs &lt;-- Path+name of Upload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c:\sf\display\bullet2.clr &lt;-- Path+name of New User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c:\sf\display\bullet2.bbs &lt;-- Path+name of New User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c:\sf\display\bullet3.clr &lt;-- Path+name of Statistic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c:\sf\display\bullet3.bbs &lt;-- Path+name of Statistic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c:\sf\display\bullet4.clr &lt;-- Path+name of Download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:\sf\display\bullet4.bbs &lt;-- Path+name of Download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:\sf\circuit\cnact.log &lt;-- CircuitNet Activity 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:\sf\display\welcome4.clr &lt;-- Path+name of CircuitNet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:\sf\display\welcome4.bbs &lt;-- Path+name of CircuitNet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sf\work\sfuser.dat &lt;-- Path+name of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:\sf\display\bullet5.clr &lt;-- Path+name of Last 10 Callers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c:\sf\display\bullet5.bbs &lt;-- Path+name of Last 10 Caller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create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***** (IT MUST BE NONE &lt;-- All CAPS!!!!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Bulls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s.cfg.  Just enter in the information that is asked for,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pt what is on each line.  (NOTE:  You may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removing any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bulls sfbulls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ULLS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BULLS reflects the concept of Shareware.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py for as long as you wish, but to receive full support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at nasty Press Any Key.....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ing small utilities for Spitfire chea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tion similar utilities are out there, I just got tired of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5 and $10+ for each small utility.  (I will also accep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ten as registration...it's up to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ny Key to Continue..... is also removed so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2.01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ULL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ideas for programs to go along with this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dd more things they will not cost registered users anything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ing Soon!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gr1 &lt;-- Convert Files.bbs to Sffiles.bbs (More will be added to th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aybe $1 or Free to Registe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ng Tested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| Fixed a small problem with the last 10 callers     |*7/0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executable.  To Convert from 2.00 to 2.01 simp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py all the new .exe files overtop of the old o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 change in the config file is necessa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Changed the New Users Bulletin to Read From the    |*6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rs Data File instead Of the Callers.Log so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alled from info could be incorporated.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the defaults and now the program will ab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f both command line parameters are NOT used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Last 10 Callers Display!  This Read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users.dat file to get its information.  The M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(sfbulls.exe) shells out to last10u.ex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mplete its task (as does the new users file whic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hells to sfnewusr.exe, these must be in the s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irectory as the main program!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| Added Messages Sent to the CircuitNet Screen as   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ll as the Version Number is Displayed Now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from Month to XX-XX-XX to XX-XX-XX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 New Users and Statistics Bulletin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onvert from 1.02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imply Replace the Old Sfbulls.exe with the New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 the new two lines to the config. file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Month on downloads bulletin to the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xx-xx-xx, so it says Downloads thru xx-xx-xx! w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xx-xx-xx is the date the last caller call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nd Caller in Callers.log equal to that of the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e saved in sfbulls.dat instead of greater tha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Only process downloads after the callers 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aved is found in the callers.lo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| At the request of Charles Horsey added an option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reate a bulletin of download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| Added support for CircuitNet Display Screen     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-----|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*4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