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-W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PITFIRE v3.5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-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PITFIRE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run SPITFIRE v3.5 under MS Windows 3.1, Sysop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IF (Program Information File). Windows uses PIFs to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 A PIF file tells Windows the name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(non-Windows application) program being run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memory and hardware requirements.  A PIF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running a single node or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PIF file, Sysops must run the PIF edi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Accessorie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ets a MINIMUM value of 128K for all programs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PIF file. However, Windows assigns ALL available mem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applications unless told to do otherwise.  Even thoug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requires more than 128K to run,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who intend to drop to DOS from the SPITFIR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Standard Mode could increase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386 Enhanced Mode, a better way would be to open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A large Swapfile can be helpful on system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multiple nodes or where the Sysop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ystem that is running SPITFIRE to perform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values are the Windows default PIF values.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in 386 Enhanced Mode, click on ADVANCED optio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rameters and settings.  It is not possible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hile running in Real or Standard Mode without pu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Option and select 386 Enhanced Mode.  Enhanc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less when running Windows in Standard Mode. Und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ADVANCED), set both Background Priority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50 for more equitable sharing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multiple active SPITFIRE windows on the screen, Sys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386 Enhanced Mode which requires a 386SX or greater CPU.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is required, but 8MB or more is better!  Sysops M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driver that is included on the Windows 3.1 or DOS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parameters applicable to their systems.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 program (Version 5.1 and greater)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EM.SYS with appropriate parameters. Sysops should ideall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DRV or other cache program designed to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load ANSI.SYS in your CONFIG.SYS if ANSI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running the BBS in Standard Mode can ru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unning Windows, but it will NOT run in a windo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run in "exclusive mode", that is to say, full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back to the main Windows screen, SPITFIRE will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will any other DOS application.) Running an appl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is generally referred to as running "under" windows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ning "in" windows which refers to the 386 Enhanced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"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SPITFIRE v3.5 in a DOS window, select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ed as options when creating your SPITFIRE PIF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viewing of one or several nodes on the scre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s well as other Windows applications. Background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ze" when you are running Windows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unning a multi-node setup, it is suggested to nam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PIF files based upon their node number (SF1.BAT, SF1.P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In addition, there are Windows applications which all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ustom Icons which are uniqu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Windows automatically and have it bring up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s), first edit AUTOEXEC.BAT and have it run WIN.COM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.INI, and set "RUN=SF1.BAT SF2.BAT", etc.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all SPITFIRE nodes. Make sure to leave a space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listed on the WIN.INI "RUN=" line. If running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, all SF.BAT files can be placed in the StartUp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run them when Windows 3.1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