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       S P I T F I R E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  ------------------------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 Bulletin Board System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        for MS/PC DO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     Personal Computer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 Version 3.5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-1994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Phone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Release Date        July 15, 1994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roduction........................................ 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1&gt;  1.0  Important Notice..............................  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1  Copyright &amp; Registered Trademark Notice.......  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2  SPITFIRE Support.............................. 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2&gt;  2.0  SPITFIRE Hardware Requirements................  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1  Modems........................................  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2  Modem Initialization..........................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3&gt;  3.0  Getting Started...............................   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1  SPITFIRE Async Configuration..................   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2  SPITFIRE Configuration........................  1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Toggle SPITFIRE Switches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  Configuring SPITFIRE File Paths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 4.0  Setting Up the System Records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Configuring Message Conference Records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Configuring File Area Records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 5.0  SPITFIRE File Paths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  SPITFIRE System Files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  SPITFIRE Message Files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  SPITFIRE Work Files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  SPITFIRE Display Files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  SPITFIRE Menu Files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  SPITFIRE File Clarifications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  About SPITFIRE Display Files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8  Backup Files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9  THOUGHTS.BBS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6&gt;  6.0  Command Line Parameters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  SF.BAT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7&gt;  7.0  SPITFIRE Questionnaires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8&gt;  8.0  Special Function Keys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  Available Special Function Keys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  Special Function Key Definitions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9&gt;  9.0  Main Section Explained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1  Main Menu Example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  Explanation of Main Menu Features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&gt; 10.0  Message Section Explained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Message Menu Example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Message Menu Explanation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1&gt; 11.0  File Section Explained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 File Menu Example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 File Menu Explanation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 Upload/Download Protocols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4  Batch Download Menu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 Batch Upload Menu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2&gt; 12.0  Sysop Section Explained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 Sysop Menu Explanation........................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3&gt; 13.0  Special Commands for Sysop Status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 Special Commands for Sysop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4&gt; 14.0  Events Menu Example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 Events Menu Explanation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5&gt; 15.0  SPITFIRE Doors Section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1  SPITFIRE Doors Display Files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2  SPITFIRE Doors Support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16.0  External File Transfer Protocols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1  External Download Protocols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2  External Batch Download Protocols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3  Text File External Batch Download Protocols... 1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4  External Upload Protocols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5  External Batch Upload Protocols............... 1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6  Bi-Directional Protocol File Transfers........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7  External Protocol Support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7&gt; 17.0  Hardware/Software Data Flow Control...........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8&gt; 18.0  Additional SPITFIRE Features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  Screen Save Features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  SPITFIRE Utilizes EMS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  SPITFIRE Records CALLER ID Information........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9&gt; 19.0  SPITFIRE Net-Mail Capabilities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0&gt; 20.0  Operating A Multi-Node SPITFIRE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1  Multi-Node BBS Requirements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2  Configuring SPITFIRE For Multi-Node Operation. 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3  Features Unique To Multi-Node Operation....... 1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4  Node Chat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1&gt; 21.0  SPITFIRE Multi-Tasking/Network Environment....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2&gt; 22.0  Receiving FAX Calls With SPITFIRE..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1  Configuring Your System To Receive Fax Calls.. 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2  SFFAX.BAT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3&gt; 23.0  SPITFIRE Technical Reference Information .....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4&gt; 24.0  SPITFIRE Companion Programs 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1  DAILYLMT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2  SFDOOR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3  SFSENDIT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4  LAKOTA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5  SFPCKUSR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6  SFPCKMSG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5&gt; 25.0  Comment from the Author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Modem Initialization Strings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SPITFIRE Questions and Answers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ndex.............................................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a bulletin board program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and interfaced with assembler code compiled by Borland's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Designed on an IBM Personal Computer, SPITFI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MS/PC DOS machines (IBM "Compatibl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distributed under the "Shareware" concept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software to others,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condition, as long as you DO NOT charge fo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shape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IMPORTANT NOTI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like many others,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concept.  SPITFIRE can be utilized on a trial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re than 30 days. In the event SPITFIRE is used beyond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n a registration fee of $85.00 in "U.S. FUNDS"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on your registration form whether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" disks or 3 1/2" diskettes.  If not specified, 3 1/2" disk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  If you live outside of the North American cont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untries other than Canada, Mexico, the United States or provi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) an additional $10 fee (i.e., $95.00)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of SPITFIRE will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future updates and revisions of SPITFIRE.  Any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all such support and notification may be chang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you will be running SPITFIRE 24 hours per day, 7 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 This is more than any other program you'll use. 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t becomes apparent that the registration fee is tru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ing that SPITFIRE is shareware and considering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evaluation trial period is allowed, th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is simple &amp; easy.  Send the registration fee to: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Buffalo Creek Software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Attention:  Mike Woltz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913 - 39th Street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West Des Moines, Iowa 50265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rests with the user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ike 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NOT FOR SALE!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described in this manual. 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ied only in accordance with the terms set forth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make any changes or modifications to SPITFIRE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de-compile, disassemble, or otherwise reverse-engineer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nt or lease it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ee, charge or other compensation may be accepted or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one without express written permission from Mike Woltz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or downloading by their callers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s long as the conditions set forth herein are met.  A fe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for access to the BBS as long as no specific fee is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SPITFI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 of public domain and user supported software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isk vending services, may distribute copies of SPITFIRE subj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conditions only after obtaining written permission from M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very good bulletin board softwar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your selection of SPITFIRE is truly appreciat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ank you very much for your support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COPYRIGHT &amp; REGISTERED TRADEMARK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nd affiliate programs distributed with it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istributed in modified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NOT to be sold, used or modified for, or with,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 under the penalty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Copyright (C) 1987-1994 by Mike Wo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K" is Copyright (C) 1985, by Soli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FIRE" is Copyright (C) 1988-1994 by Stephen L.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KOTA" is Copyright (C) 1992, 1994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LDBOOT" is Copyright (C) 1989-1994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SZ" is Copyright (C) 1991-1994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S 3.1" is Copyright (C) 1990-1994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Qview 386" is Copyright (C) 1990-1994 by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Ntastic" is Copyright (C) 1991-1994 by Art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way" is Copyright (C) 1987-1994 by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door" is Copyright (C) 1989-1994 by Ke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S/Link" is Copyright (C) 1992-1994 by Samuel H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P" is Copyright (C) 1992-1994 by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GFAX" is Copyright (C) 1993-1994 by B. J.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SPITFI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counter problems running SPITFIRE, begin by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ndix B, SPITFIRE Questions and Answers.  Many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PITFIRE questions are addressed in that section of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able to solve your problem after reading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nd Answer section and you are sure you've followed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in the documentation, gather together a report of you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long with information pertaining to the difficulties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ing (such as System, Modem, Comm Port) and contact Buffal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at (515-225-8496) for support.  Be as thorough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n accurate determination of the cause of your problem(s)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.  Every effort will be made to determine and to corr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!  Please keep in mind that it is difficult at best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if you simply leave a message that says something like, "I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external protocols work.  What am I doing wrong?". 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pecific information regarding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if you've had a problem which isn't cover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were able to work it out without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so the information you have discove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with other users of SPITFIRE.  Also, please report any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you may discover so everyone will benef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- SPITFIR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considered the minimum 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MS-DOS/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At least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3&gt;  DOS version 3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4&gt;  Fixed disk (prefe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5&gt;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requires several files being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you will need to have the following files a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your system's CONFIG.SYS file, located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not work properly if this is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BR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EVICE=BRK.DRV" is optional, however, if your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PITFIRE Doors, External File Transfer Protocol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op Configurable commands from the Main, File or Messag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BRK (or some similar utility) is certain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regarding the use of BRK is provided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TOCOL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familiar with how CONFIG.SYS works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f you do not configure your system to allow at least 25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pen at once, you may have a problem with SPITFIRE ab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message of Runtime error 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a number of features which cause it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or COMMAND.COM.  To work properly, SPITFI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COMMAND.COM residing in a directory set up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se features are the ability to jump to DOS, the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from each menu, execution of the SFINIT.B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MSGPCK.BAT and external file transfer drivers.  In the 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setting a PATH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-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utomatically determines your incoming callers'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In order for this to work, your modem must be abl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result codes.  Appendix A contains a list of modem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itialization strings which have been report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SPITFIRE determines the baud rate of incoming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eiving the verbose result code from your modem when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carrier detect.  Listed below are examples of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s returned by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0 Baud -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00 Baud - CONNECT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00 Baud - CONNECT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00 Baud - CONNECT 1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-correcti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00 Baud - CONNECT 72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00 Baud - CONNECT 14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00 Baud - CONNECT 168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's default modem initialization string seems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.  Some modems, however, may require a uniqu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re are three modem register settings that MUST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nitialization string for SPITFIRE to work properl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0=0, V1 and S2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firms (modem manufacturers, etc)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iously provided evaluation products for testing with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Woltz and Buffalo Creek Software would like to expres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ion to these firms for their help and support.  These fi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for fear that we would omit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-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ITFIRE is booted, it sends the Pre-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figures at the ALT+M SPITFIRE Async Configuration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and then sends the configured modem initialization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after each caller.  This procedure and SPITFIRE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(listed below) seems to work fine wit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S0=0Q0V1E0M0H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you are using a USR HST and wish to ru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9200 baud, the initialization string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S0=0&amp;B1M0&amp;H1&amp;R1&amp;Y1Q0V1E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you are using a USR HST Dual Standard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BBS at 38400 baud in V.32 mode,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need to change the modem initialization str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T+M at the "SPITFIRE ready for use" prompt. 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ing of modems and corresponding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have been reported to work with SPITFIRE.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also be altered at the DOS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/M ATS0=0Q0V1E0M0H0S2=1X1^M (Your Initialization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ame command line parameters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included within the SF.BAT file. 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et in SF.BAT will always overrid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using ALT+M at the "SPITFIRE ready for us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-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like most computer users, you're probably not th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spect of reading the entire documentation of SPITFIR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are going to boot this program and try to run SPITFI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urther.  So here are some quick guidelines regar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up of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&gt;  Create a directory named SF on the drive on which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SPITFIRE.  Copy all SYSTEM FILES into your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SF directory.  (Listed in the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2&gt;  Included in the SPITFIRE package is a file named SF.B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your favorite text editor (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SCII format) to modify this file.  Examin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(such as target and source drives) and configur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y with your setup.  (Example: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is C: and if you're running SPITFIRE o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, then you'll need to change this to D: ).  After fini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, look for the line that contains SPITFIRE /C1.  "/C1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the COM port you are using.  In the even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COM port 2, you need to change the string to r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ITFIRE /C2".  After you've made these changes,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modifi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NOTE **  The default command line paramet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ing SPITFIRE on your system for the first time.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se parameters in SPITFIRE by using the ALT+M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window, any un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SPITFIRE /C1, etc.) should be removed from your SF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3&gt;  Now you are ready to boot SPITFIRE by using your SF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When first booting SPITFIRE, you will ge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FSYSTEM.DAT not found!  Do you wish to create it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TFIRE defaults to "Y" and by pressing &lt;ENTER&gt; 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for yes, SPITFIRE creates the required SFSYSTEM.DA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quently, SPITFIRE provides similar prompts f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ile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NODE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USERS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FAREA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MCON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&lt;ENTER&gt; or "Y" at each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reate the file and place 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ing to be concerned with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the correct COM port. 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rong COM port configured, it is possible that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ck up at this point.  In such case, refer to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2 in this section.  If the COM Port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, you will then be prompted for the Sysop'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you enter here is the name that the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credited as being the Sysop of the system. 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want to enter your real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, SPITFIRE will ask you for a Sysop Caller Nam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commended you answer this prompt with "Sysop"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you enter here, should be the name that you use t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.)  SPITFIRE addresses all comment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to this configu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will next prompt you to input a password,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city, state/province and date of birth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the responses entered here to automatically add you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aller in the SF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malfunctioning, disconnected or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, SPITFIRE will display the message "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ing properly!  Do you wish to continue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"Y" and SPITFIRE will progress to the "SPITFIRE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..." prompt.  Press ALT+M to modif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string to one which will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.  (Refer to the section, SPITFIRE A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or configuring SPITFIRE for your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4&gt;  At the "SPITFIRE ready for use..." prompt, press ALT+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 locally as Sysop.  When asked for your nam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same name as you entered as the Sysop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nfiguring SPITFIRE.  (If you use the name "Sysop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ll ask for a last name.  Simply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)  Next enter the password you previously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Main Menu, press F2 and set your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9.  Now move from menu to menu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.  After viewing, and experimenting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, log off by pressing G for Goodbye, and nex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to answer Yes to the "Are you sure you want to logoff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SPITFIRE will reset, and the "SPITFIRE ready for us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- SPITFIRE ASYN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Async Configuration is used to view or mod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s such as serial port, initialization strings,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etc.  AT the "SPITFIRE ready for use..."  prompt, press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nd while holding it down, next press the M key.  This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pens the SPITFIRE Async Configuration window.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see are list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lt; SPITFIRE NODE 1 ASYNC CONFIGURATION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 Initialization String............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0=0&amp;B1&amp;N0&amp;H1&amp;R1&amp;Y1Q0V1E0M0H0S2=1X1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&gt; Answer String.................. : AT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Fax Connection Result Msg...... : FAX     &lt;1&gt; Line COM1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 Pre-Initialization String...... : ATZ^M   &lt;2&gt; Line COM2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&gt; Offhook String................. : ATH1    &lt;3&gt; Line COM3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Serial Port No................. : 1       &lt;4&gt; Line COM4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&gt; System Baud Rate............... : 19200   &lt;5&gt; Line COM5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 Error Correction Message....... : ARQ     &lt;6&gt; Line COM6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 Hardware Data Flow Control..... : Yes     &lt;7&gt; Line COM7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Number Of Rings................ : 1       &lt;8&gt; Line COM8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 Display Result Messages........ : On     &lt;F1&gt; Base COM1.. : 03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Disconnect Delay............... : 28     &lt;F2&gt; Base COM2.. : 02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 Use High Speed Async Routines.. : Yes    &lt;F3&gt; Base COM3.. : 03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 Baud Rate Requirement.......... : 1200   &lt;F4&gt; Base COM4.. : 02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 Break Length..(1000=1 Second).. : 100    &lt;F5&gt; Base COM5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F6&gt; Base COM6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F7&gt; Base COM7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F8&gt; Base COM8.. :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or &lt;Q&gt;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I&gt;  Sets the modem initialization string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.  In most cases, a carriage return, a ^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laced at the end of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  However, some modems do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 return.  If this is the case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do not include the ^M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 **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A&gt;  Allows the Sysop to configure the answer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quired by the modem in order f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both Fax and data calls.  In the ev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have your system configured to receive Fa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s, this option should be set to ATA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is configured to receive Fax cal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should use the answer string supported b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&gt;  Specifies the FAX Connection Result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SPITFIRE to distinguish that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a Fax call.  Enter the Fax Connection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hat is appropriate for your particula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USR Courier HST Dual Stand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uses +FCO.  SPITFIRE defaults to +FCO as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esul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P&gt;  Specifies the pre-initialization string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prior to initializing the modem.  ATZ^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in most instances.  However, some modem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quire the carriage return (^M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se with your modem, simply use ATZ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 **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O&gt;  Defines the off hook string required by you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modems use the standard ATH1 to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hook.  However, some newer modems, due to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CC regulations, will only leave the modem off 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30 seconds when the ATH1 command is used.  Th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ok string allows the Sysop to enter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low the modem to remain off hook for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 of time.  For example, the Zoom 28.8 uses ATX1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off hoo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S&gt;  Specifies the COM Port being utilized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B&gt;  Defines the maximum baud rate allowed by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ximum COM port speed in SPITFIRE is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E&gt;  Specifies the Error Correction Messag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modem if an error correction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used.  For instance, US Robotics uses ARQ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fer to your modem manua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rrection message used by your modem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as error chec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of the newer model modems use different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when an error correction connection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is hardcoded to automatically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Q, MNP and REL result codes which indic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 connection has been made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, SPITFIRE will search for the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message the Sysop configures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H&gt;  Toggles the Hardware Data Flow Control between Y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.  For more information on this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- HARDWARE/SOFTWARE DATA FLOW CONTROL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&lt;N&gt;  Specifies on what ring number SPITFIRE will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calls.  For instance, with 1, SPITFIR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ncoming call on the first ring.  Most often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want th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D&gt;  Toggles On or Off SPITFIRE's display of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bose message.  For instance, when toggled On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logs on at 2400 baud, CONNECT 2400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, and is also recorded in the CALLERS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is toggled Off, the CONNECT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the screen or recorded in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C&gt;  Specifies the disconnect delay.  This featur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utilizing a data buffer.  The Sysop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to configure the amount of time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connect, allow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buffer to be displayed to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28, which is adequate for the 5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U&gt;  This switch should be set to On provid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es properly using high speed routine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 are not properly shown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, then turn this 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R&gt;  This switch sets the minimum baud rat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your BBS.  For instance, if set at 1200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must connect at a baud rate between 12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ximum baud rate of your BBS.  Callers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ud rates less than the rate configur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hown SF2SLOW.BBS and the caller will be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is a variable option, an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allow callers with a baud rate of 65535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L&gt;  Sets the break length for each tild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nitialization string.  If the break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t 500, each time SPITFIRE finds a tild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odem initialization string, it will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1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1.  IRQ4 is standard for COM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2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2.  IRQ3 is standard for COM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3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3.  IRQ4 is standard for COM3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4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4.  IRQ3 is standar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5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5.  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6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6.  Valid options are 1 through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7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7.  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8&gt; 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COM Port 8.  Valid options are 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1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1.  03F8 is standard fo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2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2.  02F8 is standard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3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3.  03F8 is standard for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4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4.  02F8 is standar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5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6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7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8&gt; Allows the Sysop to configure the base address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for COM port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-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ITFIRE Configuration Window allows the Sysop to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system options for their BBS.  At the "SPITFIRE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" prompt, press ALT+Z.  The ALT+Z keystroke combination ope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onfiguration window.  The commands that you will se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lt; SPITFIRE CONFIGURATION &gt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Sysop Caller Name............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Sysop Name................... : John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Drop to DOS Password......... :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BBS Starting Date............ : October 1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Daily Time Limit............. :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Log On Time Limit............ :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Maximum Callers In Database.. :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Maximum Caller Daily Access..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# Of Callers.................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# Of File Description Lines..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Upload Time Compensation..... : 1.000  &lt;1&gt; Expired Security...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ew Caller Security.......... : 10     &lt;2&gt; Expiration Warning.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New Caller Log On Time....... : 45     &lt;3&gt; Sysop Security..... :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No Activity Time Limit....... : 3      &lt;4&gt; Node Chat Drive.... :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Node Number..................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ivate BBS Security Level...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Total Number Of Nodes........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U/D Ratio Violation Security. 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Upload Disk Space Requirement : 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OMMAND [&lt;Q&gt;...  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A&gt;  Use this command to enter or change the Sysop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B&gt;  Allows you to change the Sysop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will see credited as the Sysop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C&gt;  Sets the password that is needed to drop to D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mote location.  The default is a blank lin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feature, 'a drop to DOS' pass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.  The configured password is disgui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s, and is never visible.  Should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op to DOS password, it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D&gt;  This command sets the starting date of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  If you are already running an establ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, you can enter the original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BS rather than the date of your con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E&gt;  Sets the amount of time per day a caller is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ard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F&gt;  Sets the amount of time allowed per cal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G&gt;  Determines the number of callers you will al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ze your BBS.  (i.e. -  If this valu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500 and you already have 500 callers an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(501) tries to log on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XUSERS.[BCR], if it exists, and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H&gt;  This option limits how many times a caller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ard each day.  If this amount is excee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ll display TOOMANY.[BCR], if it exis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the caller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I&gt;  This allows the Sysop to set the number of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rpose of this command is to allow Sysop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n established board to enter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allers, so as not to start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J&gt;  Sets the number of descriptive lines callers c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ploading files to the BBS.  Valid options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4.  If set to 1, only single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llowed.  Using 2, 3, or 4 allows multi-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s.  If this option is set to allow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file descriptions, and a caller uploads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ysop Only, the entire multi-lin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in the HEYSYSOP.LOG.  If the ALT+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ed By Description, is set to Yes it will add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to the description crediting the uploader. 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this option is set to 1, if the ALT+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ed By Description is set to Yes multi-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* NOTE **  If any SPITFIRE utility, such as SFCHKUP, us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scription contained in the file's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place the description entered by the call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limit to the number of descriptiv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by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K&gt;  Sets the ratio for the amount of tim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ensated in relation to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.  SPITFIRE defaults to 1.000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ward the caller with additional time for uploa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this numeric value.  For instance,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t 2.000 and a caller spends 10 minutes up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is compensated 20 minutes after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L&gt;  Sets the default security level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M&gt;  Sets the amount of time a new caller is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  (First d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N&gt;  Sets the amount of time a caller can remai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 keyboard input) before being automatical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O&gt;  Sets the Node Number for this particular n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  If you are not operat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set to 1.  If you are op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node BBS, the node number entered 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 to the appropriate node number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, the second node should be set to 2,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to 3, etc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P&gt;  This command sets the security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if the BBS has been toggled to be a privat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caller attempts to log on the BBS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ecurity equal to or greater than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has set here, the display file, PRIVATE.[BCR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it exists, is displayed to the caller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is logged off the BBS.  Multi-node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et this option for each individu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R&gt;  Sets the total number of nodes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For single node systems, a 1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or multi-node systems, it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otal number of nodes supported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S&gt;  Specifies the security level that a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to if the upload/download ratio is vio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's DAILYLMT.DAT file defines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ing if and when a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justed for violating the upload/download rati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LYLMT.DAT file must define a VWR (Violation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) and a VER (Violation Enforcement Ratio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WR and VER should be defined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BS for which the Sysop desires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/download requirements.  (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FILE CLARIFICATIONS -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SPITFIRE's DAILYLMT.D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PITFIRE finds the VWR and VER i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f the caller, each time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, SPITFIRE perform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s to determine if a caller has vio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files downloaded by a caller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number of files upload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 downloaded by the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kilobytes uploaded by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verify that both the file ratio, and the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 have been violated.  If the results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and kilobyte calculation ar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defined for the VER (Violation Enfor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), SPITFIRE will then alte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o that configured here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 **  SPITFIRE will return the caller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once the caller's upload/download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ithin the required ratio limits. 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regarding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.  When a caller uploads a file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first checks to see if the call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is less than their original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, SPITFIRE performs the same computa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above.  If the results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 calculation is less than the VER (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forcement Ratio),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T&gt;  Allows the Sysop to configur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which must be available on the uplo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a caller will be allowed to perform an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1&gt;  Defines the security level a call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 the event their subscription to the BB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.  When a caller logs 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has expired, then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SFSUBCHG.[BCR] and will alter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to this pre-determined level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a caller's security level is alter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the event in the CALLERS.LOG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 to use the subscription features of SPITFI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set this value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2&gt;  Allows the Sysop to configure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or to a caller's subscription expiring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will be warned.  SPITFIRE use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 entered here in conjunction with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(date the subscription will expire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tained in the caller's record) to war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impending subscription expiration. 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s SUBWARN.[BCR] to warn the call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roaching subscription expiration.  SPITFIRE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s that the warning was issued to the call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S.LOG.  If you do not intend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scription features of SPITFIRE, simply se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3&gt;  Sets the Sysop security level.  Any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equal to or greater than this value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messages (public and non-public), 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, delete any message, cop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existing files when uploading (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exists) as well as being able to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not available to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wha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4&gt;  Specifies the drive letter which will be us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write the node chat file.  Due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required of this file during the proces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chat, it is highly recommended that a R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created for use as the node chat dr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es with the necessary softwar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 drive.  Refer to your DOS manual f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reating a RAM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your SPITFIRE Configuration, enter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"Ready..." promp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-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ggle SPITFIRE Switches allows the Sysop to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specific SPITFIRE features when configur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e Toggle SPITFIRE Switches window is opened by pressing ALT+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PITFIRE ready prompt.  A window opens up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lt; Toggle SPITFIRE Switches &g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US Phone Number Style......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&gt; Log On - Message Statistics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Log On - New File Statistics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Require New Caller Birthdate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New Caller Default Protocol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 File Description Conversion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 Type Of BBS................... : Publi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ANSI Graphics................. : Ansi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&gt; Second Password............... : On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&gt; Direct Screen Writes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 Uploaded By Description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Password Failure Comment....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Require Door Return Password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Scan All Msg Conferences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Comprehensive Upload Search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 Color Monitor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RIP Graphics.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Search CD Rom Area SFFILES..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&gt; Test Files Upon Boot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 Use International Characters..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&lt;&lt;Q&gt;... Qu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Allows the Sysop to configure whether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US phone number format (###-###-####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PITFIRE to accept any 12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by the caller.  SPITFIRE defaults to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 Style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This feature enables the Sysop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be prompted with their mes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gging on the BBS.  If this is se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notified upon log on of any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eceived messages, message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nd total number of message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C&gt;  Allows the Sysop to designate whether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with new file statistics when logging 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On and the caller elects to view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a list of all new file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.  Additionally, SPITFIRE informs call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new files since last checked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otal downloadable files and bytes availabl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  SPITFIRE's default is On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heck for new files or report file statistic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that is configured as a CD-ROM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ggled On, the caller may tag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s listing for download.  After the lis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ished displaying, and if the caller has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download, SPITFIRE will prompt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hether to begin the file download proces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responds with a "Y", SPITFIRE will then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aller as to whether he/she would lik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ff after the download is comple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responds with a "Y", when the down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d, the caller is automatically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In such an instance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to log on the BBS, perform a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log off the BBS without ever reaching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Designates whether a new caller logg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or the first time is required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birth.  If toggled to Yes, the birth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  If toggled to No,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Second Password option is toggled to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ssword Required, and the Require New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te is changed to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matically change the Second Password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NOTE**    SPITFIRE uses a caller's date of birth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when required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a second password if the BB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the caller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E&gt;  This feature determines if a new caller loggin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is allowed to select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after answering the new call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ggled to Yes, the new call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ented with this option.  If this feature is s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ff, the new caller is not automatically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his option, but may still select a defaul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nsfer protocol from the &lt;Y&gt;our Statistic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F&gt;  Toggles SPITFIRE's File Description Conver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ff.  When toggled On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the first character of eac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entered by the caller to upper cas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haracters will be lower case. 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is would be any words which SPITFIRE find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UPCASE.DAT (in the Work File Path).  Any w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op places in SFUPCASE.DAT are converted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case characters, i.e., BBS, SPITFIRE, COM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tc.  If toggled Off, SPITFIRE makes no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 the description entered by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setting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NOTE ***  When using SFCHKUP or simila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place the file description ent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he FILE_ID.DIZ text, regardless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onversion toggle, SPITFIRE will not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ported FILE_ID.DIZ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G&gt;  Toggles the BBS as a Private or Public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is as a Private BBS, then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found in the callers file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must be equal to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for option &lt;R&gt; Private BB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ALT+Z configuration screen prior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ing granted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aller's name is found in the caller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 caller's security is not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onfigured Private BBS Security Leve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VATE.[BCR], if it exists, is dis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nd the caller is logged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H&gt;  Toggles ANSI graphics On or Off.  If you wish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graphics, you must create .CLR file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.BBS files you have, (i.e., ALL.BBS {non-ANSI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ALL.CLR {ANSI Graphics}).  In order for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Graphics locally, DEVICE=ANSI.SYS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I&gt;  Toggles password prompt.  If toggled to On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simply enters their password.  If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cond Password Required, after enter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ssword, the system prompts the cal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birth date. Should the caller not know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 date, the system logs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NOTE**  If the BBS is configured not to require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ir date of birth when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time, SPITFIRE automatically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One Password, if it is not alread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ssword Required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are required to enter their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J&gt;  Toggles the Direct Screen Write featur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running SPITFIRE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, you will want to set this to 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 direct screen writing.  Otherwis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es because using direct screen write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K&gt;  Toggles whether a line is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rediting the caller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line, "Uploaded By &lt;Caller's Name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on the last line of the file descri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Yes.  If set to No, n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ing the uploader will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L&gt;  Toggles whether a caller who is un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may leave a Comment To The Syso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"No", the caller is not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 When toggled to "Yes", the call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 of leaving a comment to the Sysop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logged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M&gt;  Toggles whether the BBS requires a call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s when returning to SPITFIR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section of the BBS.  If toggled to No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is not required when return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N&gt;  This feature allows Sysops to design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parameters.  When set to Yes,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are included in the scan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messages in the caller's queued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  This affects both the log on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an performed when selecting &lt;Y&gt;...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option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O&gt;  This feature provides Sysops the option of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system will take advantage of SPITFIRE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hensive file search when a caller attemp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  If toggled Off, SPITFIRE searches for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.  If a match is found, the caller is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file already exists on the BBS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, SPITFIRE trims any trailing digits from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 during the search, replacing the numeric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he '*' wildcard.  For instance, if a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s to upload SF35.ZIP, SPITFIRE would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*.ZIP.  SPITFIRE will report individuall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*.ZIP file it finds on the BBS and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 to whether they still wish to continu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NOTE**  The Comprehensive Upload Search does not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s from uploading the file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ant only to make the callers aware that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of this file already exists on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pefully the majority of callers ar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not to upload older versions of exis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rather only the more current,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P&gt;  This feature allows the Sysop to toggl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monitor used for the BBS is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R&gt;  Allows the Sysop to configure whether RIP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made available to callers of the BB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Yes, when a caller logs on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test to determine if the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RIP terminal program.  If the caller is not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P terminal communications program the call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mpted with:  "Do You Want ANSI Graphics? &lt;y/N&gt;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e caller is using a RIP terminal program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prompted to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 formats: &lt;A&gt;nsi, &lt;R&gt;ip, or &lt;N&gt;one.  If R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 is selected, *.RIP display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caller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S&gt;  Toggles whether a File Area configured as a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(refer to the section,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) will search SFFILES.&lt;x&gt; during fi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D-Rom drive.  This op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ysop the capability of configuring SPITFIR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ork with a CD-Rom in the most efficient mann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is faster to search the CD-Rom drive, then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No.  However, if it is fast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FFILES.&lt;x&gt;, then toggl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T&gt;  Toggles whether SPITFIRE tests the var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files to assure that the files are in wor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.  If toggled On, when SPITFIRE is bo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 are tested.  If toggled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tests are performed.  Sysops with numer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may wish to toggle this Off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ot process.  SPITFIRE defaults to On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s recommended to ensure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U&gt;  Allows the Sysop to configure whether to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put of non-English character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value of 128 to 175.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ed in countrie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- CONFIGURING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up a SPITFIRE BBS for the firs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s the default file paths.  SPITFIRE will pla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hich it creates in the appropriate file path. 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se settings, you may do so by pressing ALT+P at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..." prompt.  Pressing ALT+P opens the SPITFIRE File Pat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the Sysop to configure the file paths that will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lt;SPITFIRE FILE PATHS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 Work Files Path..................: C:\SF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Message Files Path...............: C:\SF\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Display Files Path...............: C:\SF\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External Transfer Path...........: C:\SF\EXTN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OMMAND &lt; &lt;Q&gt;...Quit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each command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Specifies the directory in which the SPITFI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side.  (For more information on thi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tion FILE PATHS in this manual.)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Work File Path are specifie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(WORK) in the file description in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Message Files will reside.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Message File Path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uch with a (MESSAGE) in the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- SPITFIRE MESSA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C&gt;  Specifies the directory in which the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 reside.  All files with a BBS, CLR or R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are Display Files and should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you designate here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ection on FILE PATHS in this manua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files belonging in the Display File Path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 as such with a (DISPLAY)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n the section - SPITFIR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Allows you to specify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 to run the SPITFIRE External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which you are using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Protocols must reside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 here. (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EXTERNAL FILE TRANSFER PROTOCO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ing specified file paths provides Sysops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able directories.  However, if the Sysop prefers, all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from the SF directory.  Simply enter C:\SF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above file pa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configured SPITFIRE to meet your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and return to the "SPITFIRE ready for use..." prompt. 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to be concerned about when setting up a SPITFIR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your system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- SETTING UP THE SYSTEM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nference records and File Area records compri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records.  There are two ways to set up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SPITFIRE.  The first is by using ALT key combina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ITFIRE "Ready..." prompt.  The second is through the Sysop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ccessed from the Main, Message or File Menus. 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784 different Message Conferences and 65535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NFIGURING MESSAGE CONFERE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nference records are configured by pressing ALT+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prompt or by selecting option &lt;M&gt; from the Sysop Menu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e following will display to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scription.. : "Untitled Message 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nference Access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Only.... : No   Message Entry Security.. 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..... : 5    Net-Mail Conference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Msg Length...... : 99   Purge Msgs Older Than... : 12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Message Deletion. : Yes  Purge Unreceived Msg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Thread Msg... : Yes  Net ID Name............. : UNTITLED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essage Routing... : No   Privileged Securities... : 0;0;0;0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0]  MESSAGE SYSTEM RECOR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 Net-Mail Toggle           &lt;M&gt;...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 Conference Security           &lt;@&gt;........ Conferenc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............ Record Number           &lt;A&gt;........... Add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 Public Messages Only           &lt;C&gt;...... Caller Msg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.....Insert New Conference           &lt;D&gt;........ Delet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.........Old Message Purge           &lt;U&gt;......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 Next Conference           &lt;-&gt;......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 Purge Old Thread Msg           &lt;L&gt;........Maximum Ms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 Allow Message Routing           &lt;E&gt;....Message Entry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...............Net ID Name           &lt;&amp;&gt;....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N M S @ # R A P C I D O U + - T L E ! &amp;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of the BBS.  (This also applies to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the defaul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is "Untitled Message Conference"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o suit your needs.  As an exampl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description of this conference to "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You will notic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is 5, which means that any call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of 5 or greater will be able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onference.  If you wish to se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this Message Conferenc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&gt; to change the security level of the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can access it.  If you select &lt;@&gt;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add a new Messag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  The new record will be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isting Message Conference record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system has 25 Message Conferences and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lected, a Message System Record Number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aller Msg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a new Message Conference record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Message Conference records.  Upo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SPITFIRE displays the prompt "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nference?".  A new Message System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preceding the Message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serting a new Message Conference the SFMSG&lt;x&gt;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PTR, SFMSG&lt;x&gt;.IDX and SFMSG&lt;x&gt;.LM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reset to correspon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For example, assume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active Message Conferences and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inserted prior to Message Conference #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Message Conference become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4. The previous Message Conference #5 now becom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6 and the SFMSG05.DAT, SFMSG05.P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IDX and SFMSG05.LMR are appropriately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6.DAT, SFMSG06.PTR, SFMSG06.IDX and SFMSG06.LM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4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#5, and the SFMSG04.DAT, SFMSG04.PT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IDX and SFMSG04.LMR are appropriately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DAT, SFMSG05.PTR, SFMSG05.IDX and SFMSG05.PT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elet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Message System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.  Upon selecting this optio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"Delete which conference?". The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cause that Message Conferenc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eleting an existing Message Confe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DAT, SFMSG&lt;x&gt;.PTR, SFMSG&lt;x&gt;.IDX and SFMSG&lt;x&gt;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automatically reset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Message Conference.  For example, let'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BBS has five active Message Con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4 is deleted.  The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DAT, SFMSG04.PTR, SFMSG04.IDX and SFMSG04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deleted when Message Conference #4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4.  The SFMSG05.DAT, SFMSG05.PTR, SFMSG05.I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FMSG05.LMR are appropriately renamed to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P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internal message packing procedur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is is set to 120 days, when SPITFIRE pa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any messages older than 12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PCKMSG message packer.  If this is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Allow Messag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Yes, and you are using BCSUTI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, the message will automatically be ro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.  Otherwise, you will need to route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ormal fashion.  The Routing feature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carbon copy messages so that is possi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ssage to 10 different people, rout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Message Ent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option allows the Sysop to configure the secu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vel required before a caller is allowed to enter a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in this Message Conference.  A call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is equal to or greater than the securit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be allowed to enter message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  A caller whose security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configured here will not be allow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n this Message Conference.  To configu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as read-only, simply config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t a value equal to or greater tha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any caller. 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aller receives a message in a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caller's security is less than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Entry Security, the caller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ply to the message.  Also, if a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qual to a configured privileged security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llowed to enter messages in the conference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ough the caller's security might be less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Message Entry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shortened conference description name used by BCSUT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KOTA (SPITFIRE's QWK Mail System). 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configure this, the Net ID Nam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15 characters from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(LAKOTA uses the first 13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while BCSUTI and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may use the full 15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aller with a privileged security may als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conference even though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might be less than the configured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.  As an example, assume a Message Conference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en configured only to allow callers with a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greater than or equal to 50.  Also, assume that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as a privileged security.  If a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access to that particular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SPITFIR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from which the Messag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d.  In other words, if invoked from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enu, SPITFIRE will return to 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nitiated from the "Ready..."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NFIGURING FILE AREA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records are configured by pressing ALT+F at the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r by selecting option &lt;F&gt; from the Sysop Menu. 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following is displayed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..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scription.. : "Untitled File Ar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ccess....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curity..... : 5           No Charge (FREE) Area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...... : No          Privileged Securities.. : 0;0;0;0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Rom Area..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Area..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0] FILE SYSTEM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 Area Description           &lt;U&gt;.............. Uploa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 Download Path           &lt;S&gt;............ Are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... Area Access           &lt;R&gt;............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.... Add New Area           &lt;I&gt;.......... Insert N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... Purge Area           &lt;T&gt;......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...... Next Area           &lt;-&gt;............ Previo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......CD Rom Area           &lt;$&gt;......... Search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&gt;.....No Charge (FREE) Area           &lt;&amp;&gt;.... Privileged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F U D S @ R A I P T + - C  $ N &amp; &lt;Q&gt;uit 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e default File Area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ntitled File Area".  Change the area description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 describes the types of file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 area.  For example, i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could be categorized as system utilities,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cription for this area might be "Utilities".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&gt; to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e upload path, simply select &lt;U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The Upload and Download paths are any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ames telling SPITFIRE where it can find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File Area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uploads to go into a single "Recent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, or to different areas which you c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ubject.  Here are a few examples of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sends uploads 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UPLOADS" and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from a sub-directory called "UTILITIES"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 is the pa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llowing example, uploads are s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y where the fil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re running the BBS on a floppy-based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and download files on drive B, and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SPITFIRE sets the defaul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to the directory where SPITFIRE resides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S file path, select &lt;D&gt; to set the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.  In the event that the file path s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, SPITFIRE will create i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your download path to C:\UTILITIES and the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doesn't exist on your drive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directory.  You will also notice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entered the drive letter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the colon ":" and the backslash "\" after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alid path is entered, SPITFIRE will not accep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have to copy the files you wan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into this directory and create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xt file listing the files available for download)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irectory.  The SFFILES.BBS file must also res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directory.  (The utility, MKSFFBBS, which crea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r SFFILES.BBS for each file directory,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ownload from Buffalo Creek's BBS - 515-225-8496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Area is configured as a CD Rom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FFILES.&lt;x&gt;, where &lt;x&gt; represents the File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eed to be created and placed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as the Display file path.  SFFILES.&lt;x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ke SFFILES.BBS, is a text file listing th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or download for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SPITFIRE's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n FA&lt;x&gt;.TXT, where &lt;x&gt; is equal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and place i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&lt;x&gt;.TXT is a simple text file which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your favorite text editor, 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SCII text.  Each line of FA&lt;x&gt;.TX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rive and directory of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for the File Area.  For instance, 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5 was configured for Games,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5.TXT in the SPITFIRE Home directory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:\G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:\NEWG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PITFIRE does not find the file to download,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, etc. in the configured download director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mary download directory) it will then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FA&lt;x&gt;.TX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extended download directori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using FA&lt;x&gt;.TXT is unlimit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in the primary download directory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.&lt;x&gt; for areas configured as CD Rom file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uld list all files available for downloadin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download paths, including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&lt;x&gt;.TXT,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vides additional CD Rom support.  However,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aware when using this feature that i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is not configured as a CD Rom File Area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ownloaded exists on a CD Rom disc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transferred to the caller from the CD 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being copied to the disk drive.  Second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is configured as a CD Rom Fil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T's Search CD Rom Area SFFILES.BBS is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search the SFFILES.&lt;x&gt;,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Therefore, the file must be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&lt;x&gt; in order for SPITFIRE to find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re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You will notice that the defaul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5, which means that any caller with a security of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 will be able to access this File Are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set a different security level for the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elect &lt;S&gt; to change the security level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re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SPITFIRE defaults to the File Area Ac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qual To Or Greater Than".  This means that call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level equal to or greater than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of this File Area can access it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@&gt;, SPITFIRE will toggle this feature to "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Security".  Then only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equal to the security level of the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access this area. 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greater than or less than the are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unable to access it, except those caller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security or a security equal to a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enter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&lt;A&gt; option, a Sysop can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Conference to the File Area System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record will be added after the la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  For instance,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25 File Areas and the &lt;A&gt; option is selected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cord Number 26 will be add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65,535 Fil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&lt;I&gt;, a Sysop can insert a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record between two existing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you are promp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nsert before which area?".  A new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be inserted preceding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File Area Syste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eleted.  Upon selecting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with "Delete which area?".  The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ere will cause that File Area to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System Records.  When a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, the subsequent File Area system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 reset in sequential order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15 File Areas on a system an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is purged, File Area record 13 becomes 12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14 becomes 13 and File Area record 15 become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"T" option will toggle a File Area's Preview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between Yes and No.  If Preview Area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with a security less tha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Security will be allowed limited access to previ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file area.  This means that the caller can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file area, list files, read text files, view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chives, etc. but will not be allowed to download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rom this area.  In other words, the caller can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except download from this file area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oggled to No, callers with a security less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Area Security will not be allowed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&lt;+&gt;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ess forward from one record to the n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order.  When reaching the las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+&gt; key is pressed, SPITFIRE will cycl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ycles through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&lt;-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preceding record numb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Area System record if the &lt;-&gt;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cycle to the last File Area System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D Rom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specifies the file area as a CD Rom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toggled on, then SPITFIRE searche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ath for a SFFILES.&lt;x&gt; for the file lis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Rom Area.  The &lt;x&gt; should correspond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area.  For instance, if File Area 15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igured as a CD Rom Area then the file listing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be named SFFILES.15.  If SPITFIRE finds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s configured as CD Rom Areas it does no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tatistics for the BBS when listing &lt;N&gt;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 log on or from the Fil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aller elects to download a file from a CD 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, SPITFIRE copies the file from the CD Ro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k drive.  SPITFIRE creates a sub-director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Work directory and names the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creates CDROM&lt;node number&gt;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Work directory of node 2 is C:\SF2\WOR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sub-directory created by SPITFI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SF2\WORK\CDROM2.  The file which is copi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s erased, however, the sub-directo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Sear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Sysops to configure whether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File Area will be searched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aller attempts an upload.  If this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download path will be searched an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ggled to No, the download path will not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Sysops using a CD Rom file area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kip the search for these areas due to the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scan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NOTE **  For a File Area configured as a CD 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, if the Search CD Rom Area SFFILES has be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Yes from the Toggle SPITFIRE Switches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and the File Area's record Search File Area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configured to Yes, then the SFFILES.&lt;x&gt; is search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duplicate files rather than the drive/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o Charge (FREE)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 free File Area or not.  If this option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may download files from this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statistics (number of files down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obytes downloaded) will not be updated.  When togg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, files downloaded from this area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statistics, increasing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ilobytes downloaded for each file that i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may be downloaded from a File Area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No Charge (FREE) Area even if the download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use the caller to exceed the daily file and/or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limit configured by the Sysop in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File Area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s on and has a security level equal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here, the caller will have access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gardless of how the File Area Secur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Access options have been configur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, the privileged security will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nd the Access configuration for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assume a File Area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o allow callers with a security level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qual to 50.  Also, assume that 30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  If a caller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30 logs onto the BBS, the caller will be gran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that particula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from where the Fil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ysop Menu or the "Ready..." prompt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save your newly configure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-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paths for the files which are acce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its execution.  Using the individual file path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(SYSTEM, WORK, MESSAGE, DISPLAY and EXTERNAL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more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files path is the directory in which you hav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(usually C:\SF) and contains files required for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The WORK files path contains files which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and writes to periodically in the proc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DISPLAY files path contains all files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caller while logged on the BBS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ntains all files used by the message section of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path includes the files necessary to provid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al transfer protocols other than those provided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All DISPLAY files are optional.  Should the Sysop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se files, SPITFIRE will operate just fine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in most instances display a default message if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found.  The DISPLAY files merely provid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by which the Sysop can create unique screens to pers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files that were created when setting up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ide in the main SPITFIRE directory.  The WORK,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XTERNAL file paths are created by SPITFIRE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ressing ALT+P at the "SPITFIRE Ready For Use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fer to the section - CONFIGURING SPITFIRE FILE PATH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s discuss, individually, fil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After the file description, a (SYSTEM), (WORK),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DISPLAY) is included to help you determine in which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aced.  No files which will be used in you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Path will be found.  These are not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because these are separate programs written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-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ive file types that comprise SPITFIRE and al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- System, Work, Message, Display and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SYSTEM FILES.  System Files are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operation and MUST reside in your main (also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ME) SPITFIRE directory from which you ru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EXE  - Main System Program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 - SPITFIRE Overlay Fil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   - SPITFIRE Main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    - SPITFIRE Message Menu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   - SPITFIRE File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  - SPITFIRE Sysop Menu.                      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-mentioned files MUST be present for SPITFIR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halt if these files are not found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are running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ystem files will be created by SPITFIR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.DAT    - Configuration information for this node.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.DAT   - File Area system information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.DAT   - Message Conference system information.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.DAT  - Stores information regarding scheduled events.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ystem files which will need to reside in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- Used for remote Drop to DOS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- Batch file for invoking SPITFIRE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ain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essage Menu.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File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   - SPITFIRE Door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 and erases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returns to SPITFIRE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    - Universal door file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  - SPITFIRE Questionnaire Menu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   - Text file of chat captures.               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  - Temporary file for recording callers'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later appended to CALLERS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WORK file path and erased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- Determines daily time limits,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nd bytes, quick log on capability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chats, etc. for each security level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- Batch file, if found, is executed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ff and prior to initializing the modem.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  - Batch file, if found, is executed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o the BBS and after the system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- Batch file, if found, is executed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nto the BBS provided the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&lt;X&gt; of the SFSEC&lt;X&gt;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- Batch file executed when modem initializ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, SPITFIRE reports the modem is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.BAT     - Batch file executed after SPITFIRE answers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esting establishes the incoming call is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 - Help with all commands for all menu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via SFHELP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anying SFHELP.  NOTE: System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nfigurable command option(s)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this help file with SFHELP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e added feature(s).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 - Extra help with Uploads/Downloads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that you can modify with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, provided it saves in ASCII format.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-  SPITFIRE companion utility which allow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downloaded and uploaded in QWK format.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-  SPITFIRE companion utility which purg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from the message base. 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PCKMSG.COM when packing messages, either as Event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the Sysop Menu.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-  SPITFIRE companion utility that purge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nd/or callers that ar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PITFIRE's caller database, SFUSERS.DAT.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&lt;x&gt;.TXT    -  Text file which contain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xtended download directories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.  &lt;x&gt; represents the Fil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(SYST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REMOTE.BAT, SFPROTCO.HLP, SFDOOR.MNU, SFORDER.MNU, SF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, SPITFIRE.HLP, SFINIT.BAT, SFSEC&lt;X&gt;.BAT, SFLOGON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, SFMAIN.BAT, SFFILE.BAT and BADINIT.BAT may be ed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ersonal tas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 Any Sysop operating a multi-node system must ha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ystem files being used by a particular node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's main SPITFIRE directory.  While some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.EXE are mandatory, other files, such as SFINIT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- SPITFIR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relating to message conferences reside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SPITFIRE supports up to 784 message conferences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conference on the system a SFMSG&lt;X&gt;.DAT, SFMSG&lt;X&gt;.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and SFMSG&lt;X&gt;.IDX file is created.  (&lt;X&gt;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orresponding message conference and will r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78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DAT    - All messages are contained here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PTR    - Message data pointer file.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IDX    - Message index file.       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   - Last message read pointer file.         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ll nodes to share a common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- SPITFIRE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file type is WORK FILES.  Although no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 to run SPITFIRE, you will, no doubt,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 in the operation of your BBS system. 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outinely and are periodically written to during the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's execution.  If the REQUIRED work files are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create them, with the exception of SFCALLOG.D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is not created, but included in the SPITFI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must be copied over to the directory configur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 PATH.  (SFNEWU.QUE, SFORDER&lt;x&gt;.QUE, SFUPCASE.DAT, SFNOU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MSGPCK.BAT are not required and must be 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.DAT     - Starting date, number of callers, etc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DAT      - Caller data file.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PTR      - Caller data pointer fil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LST      - Text file created when caller's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to disk from the Sysop Menu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     - Record of the BBS callers' activities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    - Stores information used to write CALLERS.LOG. (WO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    - Record of special Sysop notification.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QUE       - New caller questionnair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REP       - Contains new caller questionnaire replies.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  - Questionnaires/Order Forms available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.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   - Contains callers' response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naires/Order Forms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  - List of undesirable caller names.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    - Contains list of other boards to call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  - Keywords in a file descrip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onverted to upper case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  - List of files the Sysop does not wan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BBS. 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TXT        - A text file that can be importe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eplying to messages if logged on locally.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  - Batch file, if found, is execu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cking the message base.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    - List of callers purged from the BBS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's name, address and security lev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of the purge.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    - Contains information regarding who is logg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ode.  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  - Net-mail tag line data.                       (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 *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all nodes to share a common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-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isplay files must be placed in the directory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configured as the DISPLAY FILE PATH. 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ree graphic formats.  Files with an extension of .BB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non-color) format.  Files with an extension of .CLR use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lor) format.  Files using a .RIP extension use the Remote Im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, commonly referred to as RIP graphics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isplay files are not found, SPITFIRE will run 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nd in many instances display a default message to the cal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can be created using your favorite text editor 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list of display files available in SPITFIR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, as well as throughout the remainder of the manual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name is followed by the code characters [BCR]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each of the three graphic formats, using the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BBS (ASCII), .CLR (ANSI) or .RIP (RIP).  If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is followed by the code characters of [BC ]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graphic format with the appropriate extension of 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CII) or .CLR (ANSI).  If the display file uses a specific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the appropriate extension will follow the display file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, .BBS would indicate the file must be create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 only.  The display file a caller sees will depe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mode the caller selects when logging o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      - Displays to the caller at log on if the call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equals &lt;x&gt;.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[BCR]    - Displays to all callers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&lt;x&gt;.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[BCR]       - Displays to all callers upon log on, unles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allows for a quick log on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[BCR]  - Menu listing of bulletins (BULLET&lt;x&gt; files)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aller.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[BCR] - Displays to the caller when &lt;x&gt; bulleti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Bulletin Menu where &lt;x&gt; can equal 1 to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.[BC ]  - Displays to callers after completing a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.[BCR]      - Displays to callers when downloads exceed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.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&lt;x&gt;.[BCR] - This file displays to callers when &lt;x&gt;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lected from the Door Bulletin Menu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x&gt; can equal 1 to 99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.[BCR]  - Displays to a caller who logs on and has thei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-time adjusted so an on-time event can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a specified time.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CTRL.RIP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[BCR]   - File menu that is displayed to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[BCR]  - Listing of available File Areas to call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[BCR]   - Displays to callers when logging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OUT.[BCR]   - Displays to a caller marked as locked out or w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found in JOKER.DAT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CTRL.RIP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Ma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[BCR]   - Main menu that is displayed to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.[BCR]  - Displays to new callers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s have been reached.  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CTRL.RIP 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of the BBS.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[BCR]    - Message menu that is displayed to call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[BCR]  - Listing of available Message Conferenc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llers whose security level is equal to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[BC ]   - Displays to callers prior to the connec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d using the ALT+F1 key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[BCR]   - Displays to new callers (normally rules of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PACE.[BCR]   - Displays to a caller attempting to uploa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space available is less than wha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at the ALT+Z Upload Disk Space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[BCR]   - Contains message displayed to callers loggin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ivate system if they exist in the call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their security is not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LT+Z's Private Security Level option.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.[BCR]    - Displays to the calle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.[BCR]    - Displays to the caller whe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.BBS     - Displays to a caller who connects at a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 than what the Sysop has configu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baud rate allowed on the BBS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.[BC ]  - Displays to a caller who has not entere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amount of time configured by the Syso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Z's No Activity Time Limit, prior to lo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the BBS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.[BCR]  - Display file of the Batch Download Menu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.[BCR]  - Display file of the Batch Upload Menu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.[BCR]    - Displays to a caller on their birthday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&lt;x&gt;.[BCR] - Displays to callers enter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Door program.  &lt;x&gt; can b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A through Z, with the exception of G and Q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are reserved for use by SPITFIRE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.[BCR]  - Displays to a caller upon returning to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after completing a door program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ed the BBS to require a passwor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ing from a door.  Normally used to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for his/her password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.[BCR]  - Lists the door bulletins available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SPITFIRE Door Menu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.[BCR]    - Displays to callers prior to a download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DR&lt;x&gt;.[BCR]   - Door menus for each of the corresponding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s available on the BBS.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    - Contains a list of external down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.BBS     - Contains a list of external up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 - Display file containing the names of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downloading in each of the file area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is the only exception to the rule of plac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in the Display File Path. 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placed in each download directory;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 available for download from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                   (DOWNLOAD 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FILES.&lt;x&gt;     - ASCII text listing of files available for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a CD Rom file area.  &lt;x&gt; represent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ile Area.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&lt;x&gt;.[BCR] - Displays to callers when selecting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&lt;x&gt; would correspond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.[BCR]  - ANSI and non-ANSI menus displayed when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ly and selecting either the &lt;D&gt;..Down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&gt;..Upload option from the File Menu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.[BCR]   - Displays to the caller after WELCOME1.[BCR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or to the caller entering their name if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enance is being performed.  Aft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, the caller is logged off the BBS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[BCR]  - Displays to callers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conference.  &lt;x&gt; w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selected.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.[BCR]  - Displays to a caller attempting to answer a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naire/order form a second tim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to limit callers to one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&lt;x&gt;.[BCR]  - Displays to callers after the ALL.[BCR] an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the &lt;X&gt;SEC.[BCR].  &lt;x&gt; would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node number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.[BCR]  - Displays to callers who attempt to log 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ir daily allotted time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[BCR]  - Sysop's newsletter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NFAIL.[BCR]  - Displayed to a caller who logs on the BBS and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ter the correct password.  This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 the caller that someone with the sam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ready accesses the BBS and they should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on using a nickname or their middle ini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.[BCR]  - Questionnaire/Order Form Menu displayed to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corresponding &lt;x&gt; security level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  - Displays if the Sysop has the page on and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empts to page the Sysop again when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nswered the first page.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[BCR]   - Displays to callers paging the Sys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has the page feature turned off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   - The first file displayed upon log on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 - Displays to the caller prior to selecting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ransfer protocol.  Sysops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to inform callers that if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protocol is selected, Extern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ill not be available to them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  - Displays to callers after a download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load/upload ratio exceeds configured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VWR (Violation Warning Ratio) exi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's security level in DAILYLMT.DAT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[BCR]  - Displays to callers upon log on if the call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ged off during the previous session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activity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BCHG.[BCR]  - Displays to the caller when the caller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expired.  When this file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, SPITFIRE will change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Expired Security (configur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PITFIRE's ALT+Z configuration window.)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[BC ]  - Displays to a caller whose log on-time has exp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[BCR]   - Displays to a caller when the Sysop has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rned on and the Sysop does not answer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SFPAGED.[BCR] is found in the display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, SPITFIRE will not allow additional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rst page remains unanswered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.[BCR]      - Displays to callers prior to an upload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&lt;x&gt;.[BCR]    - Sysop Menu display files created for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urity levels where &lt;x&gt; would correspo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ller's security level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WARN.[BCR]   - Displays to warn a caller that his/he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nearing expiration.  The Sysop configur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piration Warning days from SPITFIRE's ALT+Z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window.  This screen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ing to the caller this number of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ubscription expiration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   - Contains thoughts created for SPITFI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TS.EXE.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[BCR]   - Displays to callers who exceeds the daily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alls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.[BC ]   - Displays to the caller upon entering c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initiated the chat.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[BC ]  - Displays to caller upon entering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if the caller paged the Sysop an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at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[BCR]   - The second file displayed upon log on.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[BCR] - WELCOME2.BBS/CLR/RIP through WELCOME9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displayed in numerical order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s their name and password and gain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BBS.    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the use of ANSI and RIP Graphics displ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ust use the ALT+T (Toggle SPITFIRE Switches)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BBS to support ANSI Graphics and/or to support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 The ANSI files use the file extension .CLR (color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P files use the file extension of .RIP.  Provided th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make RIP Graphics available, when a caller log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, SPITFIRE will test to verify the caller is calling with a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.  If the caller is using a RIP termi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e caller is prompted to select one of the following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&lt;A&gt;nsi, &lt;R&gt;ip, or &lt;N&gt;one.  If RIP Graphics is select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with an extension of .RIP are displayed to the call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BS does not make RIP Graphics available but i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ANSI Graphics, or if SPITFIRE determines that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lling with a RIP terminal program, then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 "Do You Want ANSI Graphics? &lt;y/N&gt;".  If the caller select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display files with an extension of .CLR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, if found.  If the BBS is not configur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RIP Graphics or if the caller elects not to use color graph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isplay files with an extension of .BB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, if f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caller is using a RIP terminal program and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figured to allow RIP Graphics, if SPITFIRE does not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.RIP file to display, then the appropriate .CLR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 In the event ANSI Graphics are available and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find the appropriate .CLR file to display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appropriate .BBS file.  If the appropriate .R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LR, .BBS display files are not found, SPITFIRE will, in most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efaul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n the event, ANSI/Graphics are availabl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ANSI driver (DEVICE=ANSI.SYS) from with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making ANSI graphics available to callers,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play &lt;filename&gt;.BBS files to ANSI files and 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.CLR.  Similarly, when making RIP graphics availabl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duplicate all display &lt;filename&gt;.BBS files to RIP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m &lt;filename&gt;.RIP.  For an attractive BBS, display fi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for each of the available Graph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files which are available within SPITFIRE us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 format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CTRL.RIP     FILECTRL.RIP    MSGCTRL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 which use only the ASCII (.BBS) and ANSI (.CL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forma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ASLEEP.BBS/CLR  SFTIMEUP.BBS/CLR   USERINIT.BBS/CL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NIT.BBS/CLR   CHATDONE.BBS/CLR   NEEDSYS.BBS/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files listed below are only available with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CII (extension of .BBS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S.BBS         SFEXTDN.BBS           SFEXTUP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FILES.BBS          SFPRELOG.BBS          SF2SLOW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utomatically displays SFFILES.BBS in col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selected ANSI or RIP color graphics when logging on the BB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a file line is not colored like the others,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caller's default color, it is because the comma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is either not located properly or does not exist. 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s the comma in the file size to determine the color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's display files may be created using special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se special control codes allow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within the display file or will perform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when encountered within a display file.  Th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for each of the graphic formats (.BBS, .CLR, and .RIP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n the display file control characters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, ABOUT SPITFIRE DISPLAY FIL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- SPITFIRE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iles contain all the information needed for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uild each caller's menus, dependent on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isplays a feature only if a call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to access it.  Therefore, callers do not necessarily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possible choice in a given menu.  This places the Syso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and allows the BBS to be tailored to meet their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used for the SFMAIN.MNU, SFSYSOP.MNU, SFMSG.M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,Command Description,,Security Level,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this, let's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&lt;B&gt;.... Bulletins,,5,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B" is the Command Character.  This is the let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ust type to access this particular optio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stance "B" is used to selec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B&gt;.... Bulletins" is the Command Description and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file entry appears in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5" is the minimum Security Level requir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is function or, for that matter, even se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is the SPITFIRE Command Character Identifier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be changed.  The Command Character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 in SPITFIRE programming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 ev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xploring a bit, you'll find that SPITFIRE allows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 menus which suit their personal taste, as well a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mands are available to what callers.  The SFFILE.MNU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e SPITFIRE package sets the 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t 10.  While a caller is on-line, hit 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's security to 9 and notice that the Download featu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available 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RULES CONCERNING MENU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 CANNOT change the Command Character Identifier from w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original distribution pack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You CANNOT assign the same Command Letter to two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CANNOT make the total length of the line more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t is possible to change the Bulletins option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re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&lt;A&gt;.... Announcement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member: NEVER change the Command Character Identifi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on each entry line), and NEVER use a Command Let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i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uses the following Menu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MAIN.MNU    -  Main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MSG.MNU     -  Message Menu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FILE.MNU    -  File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YSOP.MNU   -  Sysop Menu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.MNU    -  Door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.MNU   -  Questionnaire Menu           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SPITFIRE DOORS section of thi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tructure of SFDOOR.MNU.  Refer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section of this manual fo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DOS EDIT program or any text edito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aving in ASCII format to edit the *.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edit these menu files and come up with some very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menus, please share the information so other Sysop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benefit from your dis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following display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.BBS   -  Non-ANSI Main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.CLR   -  Color Main Menu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.RIP   -  RIP Graphic Main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x&gt;.BBS   -  Non-ANSI File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x&gt;.CLR   -  Color File Menu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x&gt;.RIP   -  RIP Graphic File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&lt;x&gt;.BBS    -  Non-ANSI Message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&lt;x&gt;.CLR    -  Color Message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&lt;x&gt;.RIP    -  RIP Graphic Message Menu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&lt;x&gt;.BBS    -  Non-ANSI Sysop Menu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&lt;x&gt;.CLR    -  Color Sysop Menu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&lt;x&gt;.RIP    -  RIP Graphic Sysop Menu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.BBS   -  Non-ANSI Doors Menu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.CLR   -  Color Doors Menu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.RIP   -  RIP Graphic Doors Menu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.BBS  -  Non-ANSI Questionnaire Menu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.CLR  -  Color Questionnaire Menu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.RIP  -  RIP Graphic Questionnaire Menu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U.BBS  -  Non-ANSI Batch Upload Menu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U.CLR  -  Color Batch Upload Menu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U.RIP  -  RIP Graphic Batch Upload Menu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D.BBS  -  Non-ANSI Batch Download Menu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D.CLR  -  Color Batch Download Menu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BATCHD.RIP  -  RIP Graphic Batch Download Menu  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IMPEXP.CLR  -  Color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IMPEXP.BBS  -  Non-ANSI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IMPEXP.RIP  -  RIP Graphic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Menu display files listed below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ASCII text (.BBS extension), ANSI graphics (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 and/or RIP graphics (.RIP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&lt;x&gt;       FILE&lt;x&gt;      MSG&lt;x&gt;    SFDR&lt;x&gt;     SOP&lt;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&lt;x&gt;      SFBATCHU     SFBATCHD  SFIM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 represents the security level of the current call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a caller with a security level of 10 calls using a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 and selects RIP graphics, then SPITFIR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named MAIN10.RIP, MSG10.RIP, FILE10.RIP, SFDR10.RIP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opts to us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then SPITFIRE searches for files named MAIN10.CLR, MSG10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.CLR, SFDR10.CLR, etc. to display as the color menus. 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chooses no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P graphics or ANSI Graphics, then SPITFIRE searches for files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10.BBS, MSG10.BBS, FILE10.BBS, SFDR10.BBS, etc.  In the even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found, then SPITFIRE displays 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for different RIP, ANSI and Non-ANSI display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 is to control what commands are sh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For example, if the BBS requires a security level of 10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download a file, then FILE10.RIP, FILE10.CLR and FILE10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&lt;D&gt;... Download A File command while FILE9.RIP, FILE9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9.BBS would not show the command.  Color menu files using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I graphics, as well as a Non-ANSI menu file, will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each security level assigned to callers,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PITFIRE display file menus rather than us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enus and you have also configured your BBS to support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IP graphics.  The exception to the security defined Non-AN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nd RIP menus are the menus used for the batch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log on import/export menu.  The batch file transfer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named SFBATCHU and SFBATCHD with the appropriat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CLR, and RIP.  The import/export menu which displays when lo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ocally is named SFIMPEXP.[BC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Creek Software provides a utility to create the R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nd non-ANSI menu files.  The name of this utility is MKSF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wnload it from Buffalo Creek's BBS at 515-225-8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PITFIRE distribution package includes sample MAIN10, MSG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, SFBATCHU, SFBATCHD, SFIMPEXP, and SOP999 display menu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available graphic formats (non-ANSI using the 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SI graphics using the .CLR extension, and RIP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RIP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SPITFIRE FILE CLAR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deserve a more in-depth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- Resides in each File Area and lists fil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L FILE AREA)  for download from that area.  This file i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your favorite text edito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lines required in creating an SFFILES.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work properly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---10--------20--------30--------40--------50--------60-------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3-1.ZIP     325,000  03-03-93  SPITFIRE Bulletin Board System (V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begin at 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ZE must end at column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E must end at column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ESCRIPTION must start at column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SFFILES.BBS displays to a call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either RIP or ANSI Color Graphics and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not colored like the others, but rath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's default color, it is because the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file size is either not located properl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.  SPITFIRE uses the comma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to determine whether the line is a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art of the file are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 - This file controls, per security level,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of time a caller has each day, each call,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be downloaded per day, file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ownloaded per day, node chats allowe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per node chat, quick log on access,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will be warned of file ratio vio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en/if the file ratio violation will be enfor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abbreviations used in DAILYLMT.DAT and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  - Minutes P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  - Minu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- Quick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 - Down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 - Kilobytes (allowed to be downloaded per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 - Number Of Chat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 - Time In Minutes P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R  - Violation Warning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- Violation Enforcemen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should be created in DAILYLMT.DAT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ow on your BBS.  Each line should begin with the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urity level whose parameters are being defined. 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n the DAILYLMT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45,MPD=60,QL,DLPD=15,KB=2000,Y,#OCA=5,TPNC=5,VWR=15,VE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represents the security level for which th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C=45   represents the maximum time in minutes a caller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is allowed for each call to the BB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s the Log On Time Limit defined at SPITFIRE's ALT+Z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=60   represents the total daily time limit in minutes a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security level is allowed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Time Limit defined at the ALT+Z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    allows a remote caller with this security level to quickly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.  This remote quick log on is similar to 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log.  After the initial log on,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is immediately displayed the Main Menu, avoi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of WELCOME2.[BCR] to WELCOME9.[BCR], ALL.[BCR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It should be noted, &lt;x&gt;SEC.[BCR] and &lt;x&gt;.[BCR]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callers with quick log on capability.  T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log on, simply omit the QL from the DAILYLMT.D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=15  represents the maximum number of fil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urity will be allowed to download each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=2000  represents the maximum number of kilobyt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will be allowed to download each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=5   sets the maximum Number Of Chats Allowed (node chats) each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multi-node system for this security level. 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.  To disable node chats for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, set this parameter to #OCA=0.  The #OCA=&lt;x&gt; i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=5   designates the Time (in minutes) Per Node Chat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urity level.  SPITFIRE defaults to 5 minutes per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.  The TPNC=&lt;x&gt; is only applicable 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R=15   represents the Violation Warning Ratio for thi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pload/download ratio exceeds 1 upload for each VW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downloaded, SFRATIO.[BCR], if found,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.  Both the number of files AND the kilo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must exceed the ratio before SFRATIO.[BCR]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caller.  If you do not wish to war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, simply do not include the VWR parame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LMT.DAT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=25   represents the Violation Enforcement Ratio for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When the upload/download ratio exceeds 1 up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VER value downloaded, SPITFIRE alter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to what the Sysop has configured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Security in the ALT+Z configuration screen.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AND the kilobytes downloaded mus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o before the caller's security is alter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ish to enforce the ratio viola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urity level, simply do not include the VER paramet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ILYLMT.DAT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 A warning should be displayed prior to enforcing the uplo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ratio which would alter the call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ion warning and the violation enforc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amount of files the caller may downlo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.  Using the word Batch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FEXTDN.BBS limits downloads per batch to 6, so a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t least 6 is recommended.  Using the word Usefile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in SFEXTDN.BBS limits downloads per batch to 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 difference of 99 is recommended.  (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RNAL BATCH DOWNLOAD PROTOCOLS - of this manual for a 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lanation.)  If the difference between the violation war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violation enforcement is not equal to or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files a caller can download in a single batc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during a batch download for a caller to ha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 altered without ever being warned of the impen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PITFIRE finds the VWR and VER are defined for the secur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of the caller, each time a file is downloaded, SPITF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the following calculations to determine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ed 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files downloaded by a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uploaded AND the number of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aller is divided by the number of kilobytes uploa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  SPITFIRE must verify that both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obyte ratio have been violated.  If the results o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kilobyte calculation are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the VER (Violation Enforcement Ratio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lter the caller's security level to that configur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/D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will return the caller to their original security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upload/download ratio is again withi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limits.  The 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garding the caller's original security level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 uploads a file to the BBS, SPITFIRE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aller's current security level is less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.  If so, SPITFIRE performs the same compu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cribed above.  If the results of the file or kilo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is less than the VER (Violation Enforcement Rati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original security leve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sample DAILYLMT.DAT from above, all callers with a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10 are allowed 45 minutes per call, 60 minutes per day,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per day with a limit of 2,000 kilobytes per day, 5 node ch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5 minutes per node chat, will be displayed SFRATIO.[BCR]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xists, when the upload/download ratio of 1 to 15 is exceed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heir security altered when the upload/download ratio of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ILYLMT.ZIP is included in the SPITFIRE distribution packag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wnloaded from Buffalo Creek's BBS.  DAILYLMT.COM is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program that is used to create and maintain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 - It's rare when a caller's uploads excee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downloads.  Some callers get in the habit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ver give much consideration toward up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displayed after a downloa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causes the caller's U/D ratio to viol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ratio (VWR) configured in DAILYLM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vided the DAILYLMT.DAT fo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contains a VWR - Violation Warning Rati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RATIO.[BCR] will then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 showing your "friendly" words of advi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this situation presents itself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oncerned about a caller's U/D ratio, simp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nclude this file in the display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- JOKER.DAT contains a list of all names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want to allow on your board.  I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names like: Dr. Phreak, Micro Muck, Lord Hav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er, etc..  Also, if any line in JOKER.D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d with an @ followed by text, no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ortion of the text in any part of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llowed to log on to the BBS.  Thes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imarily intended to scrutinize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log on a BBS using profane wor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@&lt;text&gt;' feature should be used with cau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ould be quite easy to unintentionally de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access.  JOKER.DAT is an ASCII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Ph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 M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d Ha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a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cking a caller out of a SPITFIRE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marking the caller for deletion, SPITFIRE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as to whether you wish to add the na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OKER.DAT.  If you respond with a Yes, the na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dded to JOKER.DAT.  SPITFIRE allow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 to be locked out or marked for deleti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+A at the "Ready..." prompt or from 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may also be locked out by pressing ALT+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caller is logged on the BBS.  A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dded to JOKER.DAT using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 - SPITFIRE reads JOKER.DAT line-by-line and comp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names in the file against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ast name.  If a match is foun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OUT.[BCR] is displayed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logg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  - If LAKOTA.COM exists in the SPITFIRE home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allers may download messages in QWK format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ffline mail reader to read/reply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pload reply packets into SPITFIRE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 LAKOTA, a SPITFIRE QWK Mail System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using Option L of the Message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wish to have this option avail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, the security in SFMSG.MNU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high enough so the caller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it.  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that accompanies LAKOT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&lt;x&gt;.TXT      - To use SPITFIRE's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reate an FA&lt;x&gt;.TXT, where &lt;x&gt; is equal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and place i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&lt;x&gt;.TXT is a simple text file which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your favorite text editor, 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SCII text.  Each line of FA&lt;x&gt;.TX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rive and directory of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for the File Area.  For instance, 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a 5 was configured for Games,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5.TXT in the SPITFIRE Home directory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\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:\NEWG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PITFIRE does not find the file to download,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, etc. in the configured download director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download directory) it will then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A&lt;x&gt;.TXT in the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extended download directori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using FA&lt;x&gt;.TXT is unlimit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FILES.BBS in the primary download directory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FILE.&lt;x&gt; for areas configured as CD Rom file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ould list all files available for downloadin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download paths, including any extende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&lt;x&gt;.TXT, extended download directory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s additional CD Rom support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should be aware when using this featur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rea is not configured as a CD 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file to be downloaded exists on a CD Rom di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is directly transferred to the call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D Rom drive rather than being copied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  Secondly, if the File Area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D Rom File Area and the ALT+T's Search CD Rom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FILES.BBS is toggled to Yes, SPITFIRE will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FFILES.&lt;x&gt;, rather than the drive.  Therefor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must be listed in the SFFILES.&lt;x&gt;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PITFIRE to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[BCR] - File which displays to the caller when they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&lt;N&gt;...Newsletter from the Main Menu.   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lso notify the caller if this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since they last logged on the BB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used to send special informational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regard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- SFNOUP.DAT contains a list of files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Sysop does not wish to have uploade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NOUP.DAT will allow complete use of DOS's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  You can create an ASCII file that h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VE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you as to whether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SFNOUP.DAT.  Responding with a Y fo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dd the erased file's name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ALLER.*     - SPITFIRE will flag this file for download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AREA #1)   new caller logs onto the BBS. 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caller questionnaire, the new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the opportunity to download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  The Sysop may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or NUCALLER, i.e., .TXT, .ZIP, .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uses for NUCALLER.* might b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rules for participating on the BBS,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, RIP icons specific to the BB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* must be placed in the fir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.  To disable this feature, simpl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a NUCALLER.* in File Area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ops should be aware, however, that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NUCALLER.* file (i.e., NUCALLER.T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ZIP) in the first file area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e first NUCALLER.* file it find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recommended that NUCALLER.*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NOUP.DAT to prevent callers from uploa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CALLER.* files and eliminating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the wrong NUCALLER.* file sent to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.BAT      - After SPITFIRE answers the incoming call,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tests the modem result message for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onnection Result Message (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at SPITFIRE's ALT+M configuration 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odem result message matches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Result Message, then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tch file in the SPITFIRE home 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FAX.BAT.  The SFFAX.BAT needs to be written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contains the commands necessa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oftware so that the Fax can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  - SPITFIRE shells to SFPCKMSG.COM for pur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essages either as Event M or wh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ITFIRE Sysop Menu.  Criteria fo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determined according to h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configured the Message Conferenc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rge criteria is set independentl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available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  - SPITFIRE shells to SFPCKUSR when the Sysop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the Pack User File option from the SPITFIR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SFPCKUSR is used to purge caller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and inactive callers. 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inactive if they have no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n &lt;x&gt; amount of days.  The Sysop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CKUSR may also be set up to run as a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in SPITFIRE.  Refer to the section -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EXPLANATION -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- A list of keywords that are converted to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in upper case when converti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simple text file that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 - This batch file is used with the remote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DOS feature and should be used with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 utility such as WATCHDOG, RemDoor or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nnection is terminated while a calle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level the system is reset provided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is used.  If you have included SF.B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, SPITFIRE will automatically bo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tart up.  Using such a utility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, but none are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package since these program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other authors.  However, these utilitie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ed from Buffalo Creek, as well as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erous other BBS systems.  When shell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REMOTE.BAT, SPITFIRE sends a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REMOTE.BAT which is the number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 - Batch file which invokes SPITFIRE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ontains the necessary data for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 feature within SPITFIRE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section - EVENT MENU EXPLANATION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nual for more information on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.  It also contains the data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programs using the SPITFIRE Door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ection - SPITFIRE DOORS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manual for more information on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essag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- Batch file that executes immediately after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the message base.  SFMSGPCK.BAT migh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a file archive of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after it is packed.  SFMSGPCK.BA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ome net-mail drivers to perform som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ties required after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 - Batch file executes, if it exists, after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hangs up and prior to the modem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utilities (such as a last 10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r checking the integrity of uploaded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executed between call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[BCR]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caller pages the Sysop and the Sysop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eatu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[BCR]  - This file displayed to the screen in the ev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caller has paged the Sysop and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Sysop has the page turned on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s to page the Sysop again when the firs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s unanswered.  If this fil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 directory, the Sysop will only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age.  Any additional pa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GED.[BCR] to display to the caller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ceive multiple pages, simply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GED.[BCR] files in the display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- Simple one line text file that is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Work file directory and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BBS from which the net-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es.  SPITFIRE will tag this 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et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 - This batch file, if it exists, execut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aller logs on the BBS, provide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is equal to &lt;x&gt; in the batch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example for utilizing this would be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 hub for net-mail.  All callers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for mail could be assigned a se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 Upon logging on the BBS, the SFSEC&lt;x&gt;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contain commands that would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mmediately initiate the mail transf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 - This batch file, if it exists, execu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event the modem fails to respond wh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allers.  Commands c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to issue modem commands to re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or to reboot your system with Buffa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ek Software's KOLDBOOT utility.  (KOLDBOO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ownloaded from Buffalo Creek'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[BCR]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notice to all callers of a certai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 This file is not automatically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&lt;x&gt; equals the security level of the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m you wish to send the special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  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message to a specific caller, where &lt;x&gt; equa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's record number.  Once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it, SPITFIRE automatically era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Doe is Caller Record # 95 on your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named "95.BBS", SPITFIRE will displa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John Doe logs on and then erase i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.  Your callers log will have a not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message was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In the event you use &lt;x&gt;.[BCR] to send speci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ers and you purge callers from the caller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acking SFUSERS.DAT, please note that the &lt;x&gt;.[BCR]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longer match the caller for whom the message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- ABOUT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lows you complete flexibility when it com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The Sysop may use this flexibility in making their boar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and personalized as desired.  In addition, SPITFIRE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hich may be built into the non-ANSI (.BBS),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CLR), and/or RIP (.RIP) display files for even more flexibil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B - Inhibits the display of the "More Prompt".  When a ^B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a display file, then the &lt;More?&gt; promp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he display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- Disables a callers' ability to break out of the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a ^C is placed in a display file, it prev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from interrupting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- Displays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- Displays the number of subscription days a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before his/her subscription will expire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scription date for the caller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- Displays the caller's city and state/provi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- Transmits a beep over the 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- Displays the number of files upload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- Displays the number of files download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- Clears the display screen for the remote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- Allows caller to interrupt screen display - null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of a previous ^C in the display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- Displays the caller's original log 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P - Exhibits a "More Prompt" in the display.  When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a ^P, the &lt;More?&gt; prompt is displayed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should be mentioned that if a ^P is preceded by a ^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isables the display of the "More Prompt"), the ^P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ify the affect of the ^B control code. 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d that when a ^P is used in a .RIP display file,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be functional to the remote caller. 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, the screen will display as if no ^P exis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- Displays the number of minutes allowed this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- Displays the call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- Displays the date of the caller's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- Displays the call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- Displays the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- Displays the caller's full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- Displays the number of K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- Displays the number of K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- Displays the caller'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lanning is required when using display control characte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do not use control characters that write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such as ^D, ^F, ^J, ^K, etc.) inside of a box.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will throw the box completely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is the extended ASCII value of 00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is the extended ASCII value of 00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is the extended ASCII value of 0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is the extended ASCII value of 0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is the extended ASCII value of 00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is the extended ASCII value of 00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is the extended ASCII value of 0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is the extended ASCII value of 0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is the extended ASCII value of 0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is the extended ASCII value of 0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is the extended ASCII value of 0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is the extended ASCII value of 0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is the extended ASCII value of 01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is the extended ASCII value of 0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is the extended ASCII value of 0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is the extended ASCII value of 02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is the extended ASCII value of 02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is the extended ASCII value of 02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is the extended ASCII value of 02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is the extended ASCII value of 02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is the extended ASCII value of 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- 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Sysop maintenance such as modify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r modifying File Areas, SPITFIRE makes "Backup"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If disk space is a problem on your board copy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or delete them.  SPITFIRE backup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MCONF.$$$ - Message Conferences Backu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FAREA.$$$ - File Areas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- THOUGHT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isplays a thought to callers if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is found in the directory configured as your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The program to create THOUGHTS.BBS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uffalo Creek's BBS at 515-225-8496 or you can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ready-made THOUGHT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can be used to make SPITFIRE start-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.  Command Line Parameters are w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(or send to the program from a batch file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x -  Sets which COM port to use (&lt;x&gt;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he COM por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-  Used with front end programs for detect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modem connections, making th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 protocols available.  This /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in conjunction with baud rat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-  Sets the initialization string u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-  Allows SPITFIRE to be terminated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he phone or re-initializing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a second copy of SPITFIRE to be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.  NOTE: A baud rate paramet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to the /N or it has no a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-  Sets the drive and directory used as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x -  Used with frontend programs and se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allotted to the caller.  This allow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nder a frontend program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 of time remaining before a frontend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.  This only applies to the first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after SPITFIRE is booted sinc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erminate and return control to the fro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en the caller logs off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be used when running SPITFIRE as a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 indicates the amount of time in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is allow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aud rate)  -  This represents the numerical value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baud rate of your system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to be booted without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o it can be used in conjunction with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software programs. 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NET-MAIL CAPABILITIES -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.  The range of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 rates for SPITFIRE are 0 (allows loca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s only) to 115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se Command Line Parameters is not usu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ption might be when you are originally booting SPITFI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time or if your configuration has changed.  When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SPITFIRE you should only use Command Line Parameter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 port other than COM 1.  In other words, SPITFIRE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ault to COM port 1 so you will not have to us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unless these defaults are different from what you pl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ile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/C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ould boot SPITFIRE utilizing COM port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also be mentioned that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DOS prompt or included in the SF.BA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set by using ALT+M or ALT+P at the SPITFIRE "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".  Anytime a change is made in the COM port assignment,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or modem initialization string, you MUST als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 set in the SF.BAT file.  It is for this reas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command line parameters in SF.BA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- S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use the SF.BAT to boot SPITFIRE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for using a batch file to invoke SPITFIR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s, and you're using the SF.BAT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PITFIRE package, SPITFIRE will automatically rese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.BAT file.  The SF.BAT file, included with your SPITFIR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vital for running Scheduled Events and Door programs.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Scheduled Events and Door programs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the AUTOEXEC.BAT file written to automatically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pon system startup and there is a power outage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reboot when power is restored.  To config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to automatically boot SPITFIRE upon system start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commands in the AUTOEXEC.BAT file should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assumes you are running SPITFIRE o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ooting from, you are running SPITFIRE in a directory named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using the SF.BAT file to invoke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- SPITFIRE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files are created with any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irectory you have configured as your Work Fil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answer files will automatically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 types of questionnaires available for use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the NEWUSER __/ SFNEWU.QUE     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         \ SFNEWU.REP      The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utomatically utilized ONLY when a new call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the ORDER ___/ SFORDER&lt;x&gt;.QUE   Poll questionnai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        \ SFORDER&lt;x&gt;.REP   Poll rep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tilized only from the MAIN MENU when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&gt;..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will allow up to 24 different questionnair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the Main Menu.  The files which contain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FORDER&lt;x&gt;.QUE.  The replies are stor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.  &lt;x&gt; represents an alpha character rang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 (with the exception of G and Q which are reserv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oodbye and Qui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A.QUE        SFORDERA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B.QUE        SFORDERB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ORDERC.QUE        SFORDERC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answers are appended to the end of the appropriate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file does not already exist, SPITFIR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a simple procedure to utilize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s are simple text files that are interpr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The special control codes discussed in the section -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PLAY CODES - of this manual also apply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s.  Any line in the questionnaire file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the caller unless it begins with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established first characters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required by the calle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-  If the first character in the line is a colon, SPITFIRE pa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aller's input.  The caller must respon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PITFIRE will continue with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-  If the first character in the line is a semicolo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s input.  But unlike the col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s not required to respond to the question. 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imply hit the Enter key and SPITFI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If the first character in the line is an "at"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.  SPITFIRE will automatically insert the hyph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er responds.  Once the caller ha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, SPITFIRE will redisplay it to the caller and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-  If the first character in the line is the pound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phone numb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will depend on how the Sysop has the system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op has used the ALT+T to configure th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US format, then SPITFIRE will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###-###-####.  Again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hyphens when the caller responds.  If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he system configured to US forma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any input up to 12 characters in length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has entered the response, SPITFIRE will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the caller and ask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&lt;x&gt;$ - If the first and last character of a questionnaire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llar sign and the &lt;x&gt; character between the dollar sig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alue ranging from 1 to 32767, then SPITFIRE will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subscription date to the number of days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by the value between the dollar sign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ed to grant a 30 days subscription then the line, $30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eed to be included within the questionnaire.  A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scription date is updated, SPITFIRE will record the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# -  If a line begins with a caret sign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security 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caret sign provided the number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Sysop security.  If the number used here is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r greater than configured Sysop security level,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will not be changed.  The number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available on your system.  SPITFIRE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in HEYSYSOP.LOG to advise you that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was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-  If the first character in a questionnaire line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tilde character, the caller will be disconnect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uld be used by Sysops in the SFNEWU.QUE so callers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ified before they are allowed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lt;#&gt; -  If a line begins with a ampersand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time left on the system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ampersand.  &amp;20 would provide the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  If the first character in the line is a question mark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line and automatically add a "[y/n]?". 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only accept a Y or N response from the call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/No question is used to branch to other special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caller's response.  For instance, when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a Y response to a question beginning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it will continue on through the questionnaire until a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, "+", is found.  The text or additional ques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esent to the caller who has responded with a 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mmediately after the plus sign.  This Y series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ded with a second plus sign, "+".  When the second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+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Similarly, when SPITFIRE receiv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response to a question beginning with a question mark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through the questionnaire until a minus sign, "-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.  Any text or additional ques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o the caller who responded with an N should be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wo minus signs, "-".  When the second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-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It should be mentioned that an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questions between where the caller responds with a 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lus sign will be ignored, just as any text or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where the caller responds with an N and the first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will be ignored.  Each line that starts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ust be followed by a set of plus signs and min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re you the Sysop of a SPITFIR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de a wise choi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should consider running SPITFIR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described characters are foun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, the line is simply displayed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ler's answers are either written to SFNEWU.REP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ORDER&lt;x&gt;.REP, depending upon which questionnaire the call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.  In addition to the caller's answers, the caller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 of the response is recorded within the reply fil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aller questionnaire reply file, SPITFIRE will also no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he caller was logged on to when the questionnaire wa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EWU.QUE is displayed to the caller upon log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displays to the caller if the Questionnaire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Main Menu.  The Questionnaire Menu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FORDER.MNU.  The SFORDER.MNU file can be created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and follow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itle of the Questionnaire&gt;,SEC&gt;=x,ONETIME,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on the line will be a description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you have available on the BBS and is limited to 2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Topic is follow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security required to access the questionnaire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EC&lt;=x or SEC&gt;=x or SEC=x.  x represents a numerical valu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incide within the framework of security levels which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For example, let's assume x = 10.  SEC&lt;=10 would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with a security less than or equal to 10 to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.  SEC&gt;=10 would allow callers with a security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r equal to 10 to access the questionnaire.  SEC=10 would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allers with a security of 10 to access the questionnaire. 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with Sysop security may access a questionnaire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C is 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TIME variable will only allow the caller to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one time.  If ONETIME does not appear,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swer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ll send the caller's questionnaire responses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is used, the caller's responses are sent to the prin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being saved to the appropriate SFORDER&lt;x&gt;.REP fi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r printer must be turned on an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o determine if your printer is properl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y for use and responds accordingly.  If PRINT is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, no attempt is made to send the questionnaire answ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 When sending replies to the printer, SPITFIRE no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the reply is in respon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NETIME and/or PRINT options are used, be sur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 to separate them from the previous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RIP, ANSI and Non-ANSI display menu files may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FORD[x].[BCR] file name.  The [x] will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the caller.  As with other RIP, ANSI and Non-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enu files, a file should be created for each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callers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-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ALT key in combination with various let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 keys for many of its commands.  To use an ALT+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he appropriate letter key must be pressed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, press down the ALT key, then, while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t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lists the special function key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explains from where within SPITFIRE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- AVAILABLE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function keys available in SPITFIRE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ir us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-  Review Lo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-  Chang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-  Toggle Sysop Page/B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-  Togg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-  Check To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-  Take Five Minutes From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-  Give Five Minutes To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-  Toggle Full/Divid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-  Capture Chat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-  Quit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1 -  Log Caller Off Wit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2 -  Log Caller Off Withou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3 - 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A  -  Maintains Caller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C  -  Enter/Exit Cha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D  -  Jump to DOS - Off 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E  -  Configure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  -  Configure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J  -  Jump to DOS - On 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L  - 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M  -  Configure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P  -  Configure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Q  -  Quick Local Lo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R  -  Configure Msg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 -  Log On Locally/Sysop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T  - 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Z  -  Configure SPIT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-  SPITFIRE Syso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- SPECIAL FUNCTION KEY DEFIN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each individual special function key defini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an &lt;O&gt;, &lt;R&gt; or &lt;B&gt;.   These are used to indic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ithin SPITFIRE each particular function key can be util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is a guide that explains what these letter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- Caller must be ON-LINE to per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- SPITFIRE must be at "Ready for Use" prompt to per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&gt; - Can be used BOTH when a caller's on-lin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F1 (View Log File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the modem off hook and presents you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view SPITFIRE's log files from the "Ready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ithout having to log onto the BBS to access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ysop Menu.  Appropriate to your selection, you a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iew the caller's activity log, Sysop notification lo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 to the new user questionnaire, response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files, or the purged caller listing.  If &lt;O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viewing the questionnaire/order file replies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enter the letter corresponding to which 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ish to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desired log, you are then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ptions for reading the log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..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appropriate log file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..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appropriate log file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, starting with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..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for a date to be entered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he appropriate log file with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ate entered.  If the date specified her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, SPITFIRE will search for the next new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what was specified and display the fi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Q&gt;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SPITFIRE to the Ready For 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2  (Change 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change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you can change it by pressing F2.  The call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at you are changing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3  (Toggle Sysop P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parameter &lt;ON or OFF&gt; the Sysop can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o be paged.  If the PAGE is ON, the words "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" will appear on the top of your screen, provide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lit screen.  If the page is turned on and a caller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 for page, then the prompt bell will sound to notify you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wishes to chat with you.  USERINIT.[BC ], if found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to the screen when you respond to the pag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is turned off and a caller pages you, then SFPAGED.[BCR]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, will be displayed to the caller and CHAT REQUESTE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f you are using the divided screen.  After SFPAGED.[BC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the caller will be prompted as to whether they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leave a comment to the Sysop, provided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  SPITFIRE will not allow the Sysop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4  (Toggle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toggle the printer ON/OFF. 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 to the CALLERS.LOG will also be sent to the prin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oggled on.  This is useful if you wish to retain a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your callers' activities while on-line.  Keep in mind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must be turned on and ready for use. 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determine if your printer is properly connec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use and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5  (Check Today's Statisti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t the "SPITFIRE ready for use prompt...", if you press F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set the modem off hook and display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lls to the BBS, the number of calls for the day,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and downloads for today, daily door usage for toda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new callers which logged onto the BBS today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ent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6  (Take Five Minutes from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take 5 minutes from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 by pressing F6.  If you press F6 in multipl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5 minutes are taken from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7  (Give Five Minutes to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give 5 minutes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.  If you press F7 in multiples, then multiples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re added to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8  (Toggle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toggle the split-screen/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-line and the split-screen is toggl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efaults to displays the following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al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John Doe        #117         Security: 10    Time On  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Peoria, IL                   Times On:  5    Time Left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On: 08-20 07:29  BPS: 2400  Uploads: 4    Downloads: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AGE OFF]=[HOME FOR HELP]=[RIP Used]=[01-21-54]=[555-151-55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glance, the Sysop can readily view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the current caller.  The Sysop can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key while a caller is online and a summar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features will be displayed on the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9  (Capture Chat To Disk/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hen responding to a caller who has paged you 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ing a chat, pressing F9 will capture the convers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 it to a file called SFCHAT.CAP in the main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the event SPITFIRE finds a printer attach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, the Sysop is given the option of sending the cap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There are two ways to activate the chat cap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gin the chat using F9 (rather than ALT+C)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he chat and immediately save the chat to SFCHAT.CAP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9 can be pressed any time during a chat, at which ti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remaining chat to the SFCHAT.CAP file. If SFCHAT.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it will be created.  If it does exist,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 to the existing SFCHAT.CAP file.  Cha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iated in the SFCHAT.CAP file by beginning with 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with (caller name) at (date/time)" and ending with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d at (date/tim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10 (Terminat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0 will terminate SPITFIRE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1  (Log Caller Off With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NEEDSYS.[BC ] and logs caller off.  If a cal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and you need to access your system, pressing ALT+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your message via the NEEDSYS.[BC ]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2  (Log Caller Off Withou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disconnect this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ALT+F2 keys simultaneously and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erminated.  No message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3 (Remove Backup/Log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ed, this option sets the modem off hook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MOVAL MENU - [C H S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selected, SFPURGED.USR will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is option is selected, the SPITFIR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A  (Maintain Caller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"Ready..." prompt, when selecting ALT+A, SPITFIRE s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 hook and allows maintenance to be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's file, rather than logging on and maintaining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from the Sysop Menu.  When this option is selected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... : John Doe               Subscription..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.. : Peoria, IL             Last File Area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. : ****                   Msg Conference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o.. : 555-151-5555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: 01-20-54               K Uploaded.... :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. : 25                     K Downloaded.. :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. : 08-20-93 08:08         Expert Mode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On.. : 3                      More Prompt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.. : 1                      Downloads.....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Left. : 2                      Original Log.. : 07-1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urge Allowed.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17 Of 233] SPITFIRE CALLER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Next Record       (-) Previous Record         (D)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Caller Name       (X) Expert                  (U)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Caller Address    (&amp;) Delete Caller           (M) Change Ms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Caller Password   (L) Lock Caller Out         (C)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Caller Phone No   (T) Times On                (!)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cord Number     (E) Enter Subscription Date ($) M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Find Caller       (S) Security Level          (B) Birt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Original Log Date (@) Add New Caller          (Z) Purg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[+ - D N X U A &amp; E P L C # T ! R M $ F S B O @ Z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when this option is selected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r record.  Usually the first record in the caller'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's.  Therefore, if the Sysop were to do any maintenanc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file while others are nearby, displaying the last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prevents information from the Sysop's record from being read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.  This is done to ensure the security of the BBS. 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line from the Sysop Menu, SPITFIRE displays the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, most of the command line options are self explanator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feature is discuss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another.  Pressing the "+" key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gress from one record to the nex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When reaching the last record and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essed you will cycle to the fir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er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downloads the call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.  This must be a numeric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you to update the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kilobytes the caller has download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This must be a numeric 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editing of the caller's name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" and you are prompted to enter the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aller.  When prompted for the first n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enter the first name, space and enter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is automatically updat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30 character spaces for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st 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X&gt; -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is command line option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pert status of the caller on and off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status is off, the caller will receive a fu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  If the Expert status is on, onl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ptions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uploads the caller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aving made to the BBS.  This must be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updating caller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kilobytes the caller is credited wi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d to the BBS.  This must be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Call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address.  When &lt;A&gt;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enter the city and state/provi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SPITFIRE allows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paces for this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re made,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new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Dele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"&amp;" key you toggle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marked for deletion from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aller is marked to be deleted,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USERS.DAT file is packed the caller will be pur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data base file.  You will notice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is marked for deletion a "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!" message will appear on the menu screen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marking a caller for deletion, you are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whether the caller's name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hange Ms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, &lt;C&gt;onference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 allows you to mod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ntered by the caller.  This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ranging from 0-9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&gt;onference allows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User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Call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view or change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When selected, you will be prompted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&gt;iew, &lt;C&gt;hange, &lt;Q&gt;uit.  If V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 is displayed.  If C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password can be entered for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up to 14 characters for the input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Once the new password is enter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splayed and you will be prompted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correct.  If &lt;Q&gt; is selected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caller information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is locked out from the BBS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ho is locked out will be denied access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he/she attempts to log on.  Notic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locked out, the words "Locked Out!"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menu.  When locking out a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provides the option of adding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La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number.  SPITFIRE allows up to 65535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and you can enter any number from 1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availab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Caller Phon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for editing the call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Upon  selecting this option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ter the new number.  A sample forma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he format displayed will depend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configured the US Phone format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T configuration window.  If the US format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format will be ###-###-#### and the da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be inserted when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If the US Phone format option is toggled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will be [          ] and any 1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will be accepted.  Regardless, of th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new phone number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ed to verify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i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or ed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s the caller has logged on the BBS.  This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ange from -999 to 9999.  Normally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range from 1 to 9999 but Sysops or co-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do not wish to have their names included in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bulletins may wish to use negative numb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the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in minutes.  This number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99 to 9999 minu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Enter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ubscription Date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included for Sysops who requir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bscribe in order to gain access to thei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default setting is "N/A".  If a Sysop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is option, the subscription date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.  In the event, the Sysop decide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back to "N/A",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01-01-80 as the Subscrip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cription Date may b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SPITFIRE Questionnaire.  If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n a Questionnaire line is a dollar sign ($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value ranging from 1 to 32767 is plac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llar signs, then the numerical value between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s is used to set the callers subscription dat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encounters such a questionnaire line,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is adjusted by the number of day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presented by the value between the dollar signs.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the subscription date is updated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he change to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cription Date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LT+Z's Expiration Warning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UBWARN.[BCR] is displayed to the caller, no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their subscription is nearing expi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scription Date is also us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LT+Z's Expired Securit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FSUBCHG.[BCR] is displayed to the caller, no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their subscription has expired and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security level to the configured Exp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.  SPITFIRE will record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warning and a subscription securit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.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Mor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e "$" More Prompt op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toggle the More Prompt On and Off.  I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s toggled On, each time a complet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the "More, Continue" prompt is s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paused until a keystroke is entered sign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to continue. 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displayed betwe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rmined by the caller's screen display setting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Y&gt;our Statistics of SPITFIRE's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e screen display is set at 80X23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3 lines the "More, Continue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If the More Prompt is toggled Off, the 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 will not display and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scroll 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Find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chosen you are prompted to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or partial name of the caller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.  SPITFIRE will search for any string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ntered.  When a match is found, SPITFIRE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nd and prompt you as to whether this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ere searching for.  If you respond with a Y for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display that caller's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respond with an N for No, SPITFIR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the caller data base, informing you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found, prompting whether the match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searching for.  In the event, no match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inform you no match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NOTE*** When inputting your search criteria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SPITFIR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edit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aller's new security level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lected.  SPITFIRE allows up to a four digit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security level and will only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B&gt; -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edit the caller's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lected, you are prompted to enter the new bir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format for entering the correc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representation for MM-DD-YY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insert the dash between the mon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and the year.  Once the corrections have been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prompt you by displaying the new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nd ask you to verify if the 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riginal Lo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 for the first time (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).  When selected,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of the original log on.  The format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 is the numerical representation for MM-DD-Y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utomatically insert the hyphe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the day and the year.  Once the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ade, SPITFIRE will prompt you by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date entered and ask you to verify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dd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you the opportunity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to the SFUSERS.DAT.  Adding a new caller lo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iminates the necessity of the new caller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w caller questionnaire when calling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to provide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before they can be added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prompts regarding the caller's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, birthdate (if required on your BBS)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Once this information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for the security level you wish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ller.  The security level you assig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features of the BBS the new caller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Z&gt; - Purg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toggle whether pur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ill be Allowed or Not Allowed.  Norm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his toggled to Yes.  If set to allow th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caller has not logged on the BBS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configured by the Sysop, when packing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e caller will be deleted.  However, if to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low the purge, the caller will not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data base file during packing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days it has been since the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.  SPITFIRE defaults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C  (Enter/Exit Cha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for entering and exiting chat with a caller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feature to answer a page or force a caller into c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nswer a page, the caller's time on-line continu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However, when you force a caller into chat,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n-line counter is halted until the chat is finish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return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D  (Jump to DOS - Off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at the "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the modem offhook so callers attempting to pho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will get a busy signal.  When you wish to go back to 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.  If you are not in the proper directory when you EX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utomatically take you back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ITFI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E  (Configure Ev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uses the Events Menu to be displayed.  Th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used to cycle through the active events in a forw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direction, list events, enable an event or disabl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.  For more information on the ALT+E Events Menu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EVENTS MENU EXPLANATION -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 (Configure File Area Rec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F to configure your File Area system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allows you to do so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ons of logging on as Sysop and using the Sysop Menu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nges.  Refer to the section - 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- of this manual for more detailed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J  (Jump to DOS - On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when a caller is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when you are at the "Ready..." prompt.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to SPITFIRE, type EXIT.  If you are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you EXIT, SPITFIRE will automatically take you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 in which SPITFIRE resides.  ALT+J does no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L (Lock Caller Out Of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can be utilized to lock a caller out of your BBS whil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-line.  Once the ALT+L is pressed to lock the caller ou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prompted as to whether the caller should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If the Sysop responds with a "Y" for Yes, the Sysop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the caller should be logged off.  If ALT+L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ime, SPITFIRE displays a message informing you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ked out and prompts you as to whether you wish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kout.  In other words, the ALT+L is used to toggl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is to be locked ou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M  (Configure 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opens a wind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onfigure the modem initialization string,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, baud rate, etc.  (Refer to the section - SPITFIRE ASY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r modem requires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an those listed in this manual, please forwar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Buffalo Creek's BBS (515-225-8496)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an be passed on to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P  (Configure File Path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+P at the "SPITFIRE ready for use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modem off hook and 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File Paths.  (For more information on this,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tion - CONFIGURING SPITFIRE FILE PATHS and the section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FILE PATHS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Q  (Sysop Quick Log-On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SPITFIRE locall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 or while a caller is on-line. 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ith ALT+Q will not display the initial log on display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ather takes you right to the Main Menu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and password.  If you use this feature while a call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, then when the caller logs off, SPITFIRE will sou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ble signal notifying you that the BBS is now availab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be able to log 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R  (Configure Msg Conferenc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R to configure your Message Conferenc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 Conferences without having to go through the mo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ogging on and using the Sysop Menu to make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- CONFIGURING MESSAGE CONFERENCE RECORDS -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S  (Log On Locally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to SPITFIRE locally.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t the "Ready..." prompt or while a caller is on-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is feature while a caller is on-line, the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s off, SPITFIRE will sound an audible signal to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BBS is now available.  You will then be able to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Logging on with ALT+S will display all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 available on the system, such as SFPRELOG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1.[BCR], through WELCOME9.[BCR] and ALL.[B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T  (Toggle SPITFIRE 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oggle switches contained within SPITFIRE.  (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on this, refer to the section - TOGGLE SPITF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Z  (Configur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aspects of SPITFIRE.  (Refer to the section  -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HOME  (SPITFIRE Sysop Help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OME" key displays a quick summary of all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available to the Sysop.  When used at th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y..." prompt a window will open up displaying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used while a caller is on-line and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s using the divided/split screen option, the upper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will display the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IN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is the crux of any system, as all othe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may be accessed from the Main Menu. 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that a caller does not have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essage Section to go to the File Section (and 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  In the event there is a command on the Main Menu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ish to have functional, simply set the security level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gh enough so callers cannot access it or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in Menu is described and the features explain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 control which callers can access thes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security level of the commands in the SFMAIN.MN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you control which commands are available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  For instance, if the security level of the 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s set at 25 then a caller with a security level of 24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see the command or be able to use the command.  (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- SPITFIRE Menu Files - for further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ecurity levels for accessing each menu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is the first focal point your callers will se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gone through the log on screens.  For the purpose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, each menu displayed will be as if the Sysop (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security level and capable of accessing each menu featu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viewing it, thus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MAIN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 Door Section        &lt;B&gt;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 SPITFIRE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K&gt;...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&lt;M F S B C # L W Q T N P G X Y O A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&lt;W&gt;... Welcome Screen is used for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.  If you are operating a multi-node SPITFIR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EXPLANATION OF MAIN MENU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&gt;.... Door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y program is finished, the caller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a caller to enter a non-public message to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mments are automatically saved to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.  However, these are marked and listed as Com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 rather than Message Number &lt;x&gt;.  In order fo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a comment to the Sysop, the Sysop must lo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using the name configured as the Sysop Calle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Z configuration window.  If the Sysop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igured there for logging onto the BBS,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ble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&gt;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he name and address of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BS.  It also shows the date each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ocat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e if a another pers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this BBS.  When a caller selects this featur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s prompted to enter either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erson he/she is attempting to locate. 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any string matching what is entered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is found, SPITFIRE will report the find and as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is is the person he/she is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cate.  If the caller responds with a Y for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ify the caller when that person last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  If the caller responds with an N for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search the caller data base, informing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match found, prompting whether the match is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attempting to locate.  In the event no ma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SPITFIRE will inform the caller no match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elcome Screen  (Single 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view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only available on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On multi-node SPITFIRE systems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ho's On/Node Chat (Multi-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information regarding what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currently logged on the other availab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vide an option for entering into a node cha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another node.  (Refer to the section - NODE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ore detailed explanation of node chat)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available on multi-node SPITFIRE BBS systems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node SPITFIRE systems this optio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&gt;...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esents the Questionnaire Menu to your call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questionnaire/order files (SFORDER&lt;x&gt;.QUE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esent questions to your caller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s are then stored in the corresponding answe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ORDER&lt;x&gt;.REP.  (For more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- SPITFIRE Questionnaire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o the caller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, such as the Sysop's name, starting date of the 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number of calls received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SPITFIR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NWSLTR.[BCR] (the BBS newslet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aller.  This can be used to keep the caller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hanges or news concer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PAGED.[BCR] is found, SFPAGED.[BCR] is display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certain statistics for the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nd provides a menu which gives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change some information pertaining to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and the information that can be chang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 JUST FOR YOUR INFORMATION 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      : John Doe      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ime On    : 03-20-92 13:04       Number Of Times On :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te       : 01-20-54                 Times On Today 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ploaded  : 19                     Files Downloaded :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Uploaded      : 122                        K Downloaded : 26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Log On : 05-23-90              Subscription Date :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hats Left : 5                      Messages Entered 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 THINGS YOU CAN CHANGE 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W&gt;  Address       : Peoria, IL         &lt;H&gt;  Hot Key     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#&gt;  Phone Number  : 555-151-5555       &lt;D&gt;  Display Size : 80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 Scroll Prompt : On                 &lt;G&gt;  Graphics    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 File Transfer : 1k-Xmodem          &lt;M&gt;  More Prompt 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  Password      : **********         &lt;C&gt;  Change Color 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MENU - [W S # H C G D M P F &lt;Q&gt;uit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W&gt; - Provides the caller with an opportunity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  The caller is prompted to enter both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te.  SPITFIRE will then redisplay w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to verify the changes before sav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llows the caller to toggle SPITFIRE's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 and Off.  The scroll back featur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with the display of the "&lt; ENTER &gt;"/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s.  If the scroll back feature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when the prompt is displayed and the call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to continue, the message will scroll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ppear from the screen.  If the scroll back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, the "&lt; ENTER &gt;" or "More, Continue" promp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Allows the caller to change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H&gt; - This feature allows the caller to toggl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SPITFIRE.  If toggled On,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haracter of a menu, a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nd the command is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ggled off, the caller is required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key before the command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Allows the caller to select their default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may select 31 through 36. 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numeric valu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- Red       32 - Green     33 - Yellow    34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- Magenta   36 - Cyan      3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G&gt; - Allows the caller to toggle the color graphics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oggled Off, ANSI and RIP graphic modes are 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and ASCII is used.  Display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.BBS are displayed to the caller, if found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n, SPITFIRE loads ANSI graphics and then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termine if the caller is using a RIP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a RIP terminal program is not detected,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are used and display files with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LR are displayed to the caller, if found.  If a R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program is detected, the caller is t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elect from the following Graphic options: &lt;N&gt;on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&gt;nsi or &lt;R&gt;ip.  If RIP is selected, displa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tension of .RIP will be displayed to the call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Allows the caller to set the screen display siz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is selected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new line length.  Acceptabl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length range from 40 to 144.  Next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ompted to enter a new page length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for the page length range from 10 to 2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 determines wh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.  For example, if the page length is 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will display after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This toggles the More Prompt On and Off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each time a complete screen displa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"&lt; ENTER &gt;" or "More, Continue" promp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isplay is paused until a keystrok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ing the display to continue.  If the Mor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ff, the "&lt; ENTER &gt;"/"More, Continue"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d information will continu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For security control a caller's password is not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ly asterisks will appear.  The caller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ollowing choices when selecting this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&gt;iew    - allows the caller to view his/h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&gt;hange  - allows the caller to change his/h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asterisks will display and the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prompted to enter the passwor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for ver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   - returns the caller to the inform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llows the caller to select their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  The caller may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1&gt;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2&gt; 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3&gt; 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4&gt;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5&gt;  Y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6&gt;  Z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 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  Select at time of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protocol of your choice - [1 2 3 4 5 6 T S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any option other than &lt;S&gt;, Select at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, causes the external protocol o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vailable to the caller.  SFPROMSG.[BCR]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form the caller of this when selecting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Returns the caller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BBSLST.DAT which i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bps rate and phone numbers of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dd BBS Name &amp;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add the name, bps r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 of other bulletin board systems to the BBS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BBSLST.DAT.  When adding a BBS to SFBBSLST.DAT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rded in the caller's log to provide the Sysop a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racing who entere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set to run a third par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by the Sysop.  It is set up us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o execute the desired option within the SFMA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t should be noted that Sysops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 utility to modify the SPITFIRE.HLP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explains the added option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, SPITFIRE creates the file SFMAIN.DAT and place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PITFIRE home directory.  SFMAIN.DAT contains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formation which is often required by the third par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SPITFIRE then shells from memory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third party program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, SFMAIN.DAT is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provides help for each command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- MESSAG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Menu is the point from which your callers tak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il exchange.  The Message Menu may be selected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r the File Menu using the &lt;M&gt;...Message Se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essage Menu is described and the features expla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you can control the usage of each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security level of the commands in the SFMSG.MNU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you can control what commands are available t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  (Refer to the section - SPITFIRE Menu Files -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setting security levels for accessing ea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)  For the purpose of discussion, however, each menu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 if the Sysop (with the highest security level and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each menu feature) were viewing it.  In this cas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- MESSAG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 LAKOTA QWK Mail System        &lt;C&gt;.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. Read Messages        &lt;B&gt;.......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 Enter A Message        &lt;Y&gt;.............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 Alter Conference Queue        &lt;T&gt;...............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 File Section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. Quit To Main Menu        &lt;G&gt;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. Xpert Mode Toggle        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- &lt;S C R B E Y A T F P Q G X K @ ?&gt;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- MESSAG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AKOTA QWK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selected, SPITFIRE shells to LAKOTA.CO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ail System and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.......... Down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............ Up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......... Set Last Read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..........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D&gt; displays the Download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 Download Messag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...............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&gt;.....................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defines the selection criteria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ownloaded using SPITFIRE's Mail System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chooses between downloading new messages 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them, the conferenc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Message Conferenc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...........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Select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... Your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nu allows the caller to define wha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will be extracted from during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then asked whether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s 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 the message packe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in SPITFIRE's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on remotely a menu will display from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the file transfer protocol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U&gt; from SPITFIRE's Mail System Menu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to upload replies in QWK format which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SPITFIRE's message base.  Prior to the upload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ies that the amount of available disk spa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at which the Sysop has configured at the ALT+Z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Requirement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ust be in .ZIP form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name of the file to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entered should be the drive letter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ploaded is located.  LAKOTA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the colon and the backslash after this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(In other words, if you input the letter C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ce the :\ after this character to make it "C:\"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nter the path and name of the file to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OTA will import messages from the reply file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remotely a menu will displa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 caller can select the file transf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upload the message reply packet.  Onc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it is imported into the SPITF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Q&gt; returns the caller to SPITFIR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on LAKOTA, SPITFIRE's QWK Mail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documentation, LAKOT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by entering the number of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wishes to change to.  If a caller selects &lt;Q&gt;ui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ill remain in the current Message Conferenc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presses the ENTER key, SPITFIRE will li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.  If a MGLST&lt;x&gt;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 it will be displayed here.  After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, SPITFIRE will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he/she would like to read messag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the caller to read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public messages sent to and/or from the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Message Conferences.  The caller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options and may elec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all Message Conference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O&gt;...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s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Message Conferences the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to be included in their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selected, SPITFIR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all conferences contained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and prompt the caller as to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current queue.  If the call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queued message conference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Menu is display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Queue Menu, refer to Command &lt;A&gt;..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return the caller to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process of reading message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s available to them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a viable option at the time.  If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ble option, the command will not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ply to an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the caller's security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the Message Entry Security 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 for the current Message Conference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ing to a message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o whether they wish to change the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"Y", the call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portunity to change the message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responds with a "N", the message subjec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as the original message. 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ame message subject allows the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ead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is replying to a message 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lows non-public message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reply should b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n-public.  SPITFIRE will default according to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original message was entered.  In other words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message was public, SPITFIRE default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reply public.  When th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may override the default or simply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 the caller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ommands available to th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Q Allows the caller to Review/Quot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.  The original message is re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caller is prompted to enter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bers for the range of lines which he/s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hes to qu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range is then included in their re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with the initials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iginal message preceding each lin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W&gt; SPITFIRE is the best BBS softw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quoted portion of a reply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TRL+F Allows a person replying to the message,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ged on locally, the ability to impor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xisting text file into the message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n the CTRL+F - Import File! fea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ed, SPITFIRE will prompt the call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path and file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mported.  In the event a file name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ed, SPITFIRE will look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for a file named SFMSG.TXT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, if found.  If after pressing the CTRL+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 the caller decides not to import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non-existent path at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&lt;ENTER&gt; key is pressed when replying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, the following options becom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who is replying 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ave      will save the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ontinue  will resume entry/reply of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he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 which is being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...Dele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be available only if 1)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Sysop security or 2) the Message Conferenc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configured to allow the caller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messages and the message is either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 entered by the caller.  Deleting a messag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unavailable except to those with Sysop secur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use it to be purged from the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time the message 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allows a caller to enter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the caller's security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n what the Sysop has configured as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's Message Entry Security. 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ller enters is not addressed to a specific per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SPITFIRE addresses the message to "All Callers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allow the entry of a partial 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local message (message in a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configured to allow net-mail). 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ial name match is found, SPITFIRE will quiz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determine if the current match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whom the message is intended.  If no match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und, SPITFIRE notifies the caller that no match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and prompts the caller with "Try Again? [Y/n]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llows the caller to re-enter the full or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person for whom the message is in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bort the message.  SPITFIRE will not allow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enter messages addressed to a specific person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person cannot be found in the caller's data 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less the Message Conference in which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ing entered is configured as a net-mail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message is 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entering a message in a net-mail confere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ompted as to whether to send the messa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-mail.  If the Message Conference is configu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Message Routing, the caller is also promp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ether the message should be routed.  If the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ponds with a Y, he/she will then be asked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outing number or name.  If the BBS is using BCSUT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ssage is automatically routed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.  Other UTI programs may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be routed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re allowed to send carbon copies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ther callers.  SPITFIRE allows a total of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bon copies per message and automatically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ing carbon copy messages to caller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the message.  Using carbon cop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the routing featu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send the same message to t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allows a total of 99 lines per messa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can configure, per message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lines per messag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.  When entering (or responding) 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an display the Message Conferen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whether the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Pressing ENTER twice w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logged on locally and entering a message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, the CTRL+F will allow an existing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! feature is selected, SPITFIRE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for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 In the event, a file name is not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look in the Work directory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SFMSG.TXT and import this if it is f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pressing the CTRL+F keys you decid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&lt;ENTER&gt; key is pressed while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, the following options becom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who is entering 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ave      will sav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ontinue  will resume entry of the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he text of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 which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..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enter key will cycle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available messag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&gt;...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turn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#&gt;...Number Of An Existing Message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number of a specific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conference will display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Follow Msg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simultaneously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threaded together by a comm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When this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 MESSAGE THREA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..... Start Of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........ F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B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. Exit Message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tart Of Thread will take the call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taining the common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reads the messag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For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forward order,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Back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reverse order,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Exit Message Thread will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message from where the Threa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as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...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toggle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non-public or to toggle a non-publ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un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message, making it avail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...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when a caller i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locally.  When selected, SPITFIRE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inter is attached and ready for printing.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provides the option of expor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or saving it to a text file 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printer is attached or it is not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, the message is saved as a te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designated as the Message file pa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e file name to which it is saved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+message#.conference#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number 15 in conference 3 was Xpor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saved as MSG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to a caller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.  This feature actually serves two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it allows the caller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ssage conference or copy th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onference.  SPITFIRE will inform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arding to whom the message is currently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prompt the caller as to whether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d, therefore, also allowing the messag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ed to another caller.  When copying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conference which has been configured as a net-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erence, the caller is prompted as to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hould be marked as a net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the read message feature and return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or in all Message Conferen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provides the caller information on to wh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ddressed, whom the message is from and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ssage.  At the end of each scre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ompted wit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=Continue, &lt;Q&gt;uit or Read Msg #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which time the caller may choose the continue brow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message conference, quit to the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ad a specific message number.  If the caller el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a message, after the message has finished display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simply presses &lt;ENTER&gt; to return to brow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If the caller's security i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essage Entry Security level, the call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nted with the option of Replying to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enter a messag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's security is equal to or greater tha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Security for the conference the caller select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message to.  If the message the caller enters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 to a specific person, then SPITFIRE add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to "All Callers".  SPITFIRE will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artial name when entering a local message (message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erence that is not configured to allow net-mail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will then quiz the caller to determine who exac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intended for each time a partial nam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.  If no match can be found, SPITFIRE notifi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 that no match was found and prompts the call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y Again? [Y/n]".  This allows the caller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ll or partial name of the person for whom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ed or to abort the message.  SPITFIRE will not allow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 to enter messages addressed to a specific person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erson cannot be found in the caller's data base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Conference in which the message is being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figured as a net-mail conference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entering a message in a net-mail conferenc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s to whether to send the message via net-mail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 is configured to allow Message Rout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r is will be prompted as to whether the message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outed.  If the caller responds with a Y, he/sh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to enter the routing number or name.  If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CSUTI the message is automatically ro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destination.  Other UTI program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to be routed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allowed to send carbon copies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allers.  There are a total of nine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SPITFIRE will automatically prevent dupl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bon copy messages to callers already receiving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carbon copies in conjunction with the 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will allow the caller to send the same message to 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 total of 99 lines per message bu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nfigure, per message conference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per message that will be allowed.  When entering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) to a message, SPITFI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 and whether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Pressing ENTER twice when prompt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son entering the message is logged on loc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option, the CTRL+F will allow an existing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! feature is selected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path and file name of the file to be imported.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vent, a file name is not entered, SPITFIRE will loo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k directory for a file named SFMSG.TXT and impor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found.  If after pressing the CTRL+F keys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e &lt;ENTER&gt; key is pressed while entering a messag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options become available to the caller who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ave      will sav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ontinue  will resume entry of the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he text of the message a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ssage which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caller's 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ceives a report on the number of new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waiting to be read, the number of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lready received, the number of message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nt and the total number of messag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.  The caller is then prompted as to whether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read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 If the caller is recognized as the Sysop of the BBS,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prompted as to whether he/sh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messages.  If the Sysop replies with a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the messages to be read, but does not mark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received.  (For more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feature, refer to section SPECIAL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include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in his/her message conference queue. 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d in the caller's message que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selects the &lt;A&gt;...Alter Message Queue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esented with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 MESSAGE QUEUE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.. Add A Conference      &lt;C&gt;....... Current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 Delete A Conference      &lt;I&gt;.. Includ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 List Msg Conferences      &lt;R&gt;... Remov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 Select Conferences      &lt;Q&gt;..... Quit To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Add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...Delete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...List Msg Conferences will display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on the BBS to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elect Conferences will individually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on the BB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has access and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include the conferenc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Current Queue List will display to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currently contain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...Include All Conferences will plac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conferences in the caller'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...Remove All Conferences will remove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from the caller's message que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ception of the first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ITFIRE requires that all callers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1 in thei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Quit To Message Menu will return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PECIAL NOTES ABOUT QUEUED CONFERENC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not included in the caller's queu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when SPITFIRE scans for new message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when a caller attempts to leave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n a message conference that the call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in their queue, SPITFIRE will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he message.  Also, a caller may delete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from their message queue, except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.  The first message conferenc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specific tex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SPITFIRE supports a multi-word text search of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key words at one time.  The text search only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Message Conference, for messages sent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nd public messages.  When the text is foun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SPITFIRE will display the message and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ey wish to continue with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the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novice to exp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ce versa.  If a caller is set as a novice, t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will scroll by after each command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as expert, then only the command letters scrol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SS.BAT file.  It should be noted that Sysops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SFHELP.EXE utility to modify the SPITFIRE.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so it properly explains the added option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selected, SPITFIRE creates the file, 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laces it in the SPITFIRE home directory.  SFMESS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caller information which is ofte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.  SPITFIRE then shells from mem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ecution of the third party program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, SFMESS.DAT is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- FIL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from the File Menu that all file related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 File Menu may be selected from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the Message Menu with the &lt;F&gt;...File Section comman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ontrol which featur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by adjusting the security level within the SFFILE.M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the section - SPITFIRE Menu Files -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setting security levels for accessing each menu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urpose of discussion, each menu displayed will be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 (with the highest security level and access to each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) were viewing it.  In this case, the File Menu would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FIL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Q&gt;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.  File Menu Extension        &lt;@&gt;......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- &lt;C L E G D U H P M Q S N T F X ? K @ V R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FIL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If &lt;Q&gt;uit is selected, the caller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 Area.  If the ENTER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the File Areas 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plays the file listing (SFFILES.BBS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that are available for the caller to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files, SPITFIRE offers file tagging for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ing.  SPITFIRE precedes each file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ag character.  As each screen completes display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ompted to enter the tag character(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file(s) to be downloaded. 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transfer process begins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the name of the file(s) tagged for 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ras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callers to erase a file from a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feature is only available to call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.  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you as to whether you wish the file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.  Responding with a Y for Yes adds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's name to SFNOUP.DAT.  SPITFIRE's file tagg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when erasing a file(s).  If no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, you must enter the name of the file to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file is deleted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to be erased.  If files have been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ing, the name will default in automatically bu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prompts you to verify each file before it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continue until all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When erasing a file,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removed from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download a fil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hasn't exceeded the maximum daily download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has enough time left to perform the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ny specific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 download.  If the caller starts a downloa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Area marked as a CD-ROM File Area and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isn't found in that area, SPITFIRE ask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o search the other File Areas.  On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, SPITFIRE allows the caller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completion of the download by placing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" after the name of the file to be downloaded.  On a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, the caller is prompted as to whethe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utomatically log the caller off the BBS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(s) is completed.  After completing the downlo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notifies the caller of the number of downloa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has remain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aller is prompt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, if the file name and period is input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ds the ZIP extension. If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5. is entered, SPITFIRE initiates the downlo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5.ZIP.  If the period is not added, SPITFI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dd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starting the download, SPITFIRE display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 list of the files selected for downloa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which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SPITFIRE's internal transfer protocols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is initiated, a window opens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to monitor the progress of the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displayed in the window includes: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selected, file name, total bytes to be sent,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, bytes that remain to be sent, consecutive errors,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s, a last message field which SPITFIRE uses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culated characters per second transfer rate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no other message, and a graph depicting the progres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Down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the configured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urrent SPITFIRE file area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aller to enter the path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 and also prompts for a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.  The file name, size, dat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scription of the file being copie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FFILES.BBS in the upload directory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which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ller is logged on in ANSI or RIP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matching text is found, it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....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ovides the caller the opportunity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The caller can be compensated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for the upload.  The amount of the additional tim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Sysop.  SPITFIRE allows the call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ff after the completion of the uploa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, "\", after the name of the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a forward slash, "/",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, a caller can upload a file for Sysop only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s uploaded for Sysop only, it is no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but the Sysop is notified in the HEYSYSO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name of the file to be uploaded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prompts the caller to stand by while it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f the file already exists.  While checking for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for the same file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a caller attempts to upload SF35.ARJ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5.ZIP is found, the caller is notified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is questioned as to whether the uploa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d.  If the Sysop has toggled the Comprehensiv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o On (ALT+T configuration), during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removes any trailing digits from the fil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attempts to upload SF34.ZIP and SF35.ZIP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notified of the existing file and questio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hether the upload sh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SPITFIRE's internal transfer protocols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is initiated, a window opens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to monitor the progress of the upload.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the window includes: transfer protocol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, total bytes to be sent, bytes sent,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to be sent, consecutive errors, total errors, a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eld which SPITFIRE uses to display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er second transfer rate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and a graph depicting the progress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uploads a file which was not expected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or description was provided by the caller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conclusion of the upload when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to see if the file already exists.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with the Search File Area option set to No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.  If the file is not found, SPITFIRE then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to enter a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Up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the configured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urrent SPITFIRE file area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aller to enter the path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 and also prompts for a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.  The file name, size, dat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scription of the file being copie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FFILES.BBS in the upload directory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which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ller is logged on in ANSI or RIP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matching text is found, it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displayed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elp O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escribes the variou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 available to the caller.  The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from SFPROTCO.HLP and may be edited 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ite text editor, provided it sav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files to be moved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Security should be set for this option so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most callers.  When a file is mov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file size, file date and fil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FFILES.BBS is moved and appended to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 Area to which the fil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ay be tagged for shuffling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Upon selecting this feature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ter the name(s) of the file(s) you wish to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tagged files prior to selecting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ompted for the file name, it will defaul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SPITFIRE then prompts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 to move the file to.  Pressing Enter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 or you may opt to quit.  This continue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tagged files are processed and no file name is ente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have been tagged and you select the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you will be prompted to enter the file na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asked to enter the File Area to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e file.  Pressing enter will list the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or you may opt to Quit.  This proces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no file name is enter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huffling files, SPITFIRE tests to see i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exists in the target File Area and if it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tion is aborted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since a specific date or since the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caller searched for new file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the new files, a file statistic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to the caller with the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since last checked,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the BBS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able files which exist on the BBS.  If an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is configured as a CD Rom File Area,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statistics on the number of files and byt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download since the statistics are not accurate du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ing CD ROM File Area(s) in the searc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new files, SPITFIRE offers file tagging for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ing.  SPITFIRE precedes each file in the lis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tag character (with the exception of S which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he file display).  As each screen completes display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ompted to enter the tag character(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s the file transfer process, SPITFI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erts the name of the file(s) the caller has tagg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certa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file description.  SPITFIRE supports multi-wo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nd allows up to 6 key words to be searched fo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.  The caller can search a specific File Area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.  Please note that this feature search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 and not the file name, date or size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played, however, when the matching tex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aller is logged on in ANSI or RIP graphics,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text is found, it will be highlighted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for a certain file.  Wildcards are allow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xception of *.*.  If a caller enter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file extension, SPITFIRE automatically add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*" to the file name.  If there is a match,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date and description are shown, provid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isted 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MENU.  This feature is aug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, which creates separate help scree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command.  For more information on SFHELP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the documentation accompanying i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Fil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.BAT file.  It should be noted that Sysops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SFHELP.EXE utility to modify the SPITFIRE.HL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it properly explains the added option.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selected, SPITFIRE creates the file, SFFILE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laces it in the SPITFIRE home directory.  SFFILE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caller information which is ofte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.  SPITFIRE then shells from mem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ecution of the third party program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, SFFILE.DAT is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....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contents of a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caller sees the file name, file siz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each file within the compressed ZIP file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have to be in a specific file area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ad a text fil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.  The caller may want to use this fea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apture the text to save downloading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 specific File Area to util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UPLOAD/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Upload and Download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PITFI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 Y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) Z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) 1K-X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) Ymodem-g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) 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es not allow a caller to download files with a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.ARC, .ARJ, ZIP, or PAK extension when using the ASCII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transfers using the External Protocol driver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. (For more information refer to the section -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BATCH DOWN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Batch Download Menu to be displayed,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selected to download a file from the File Menu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 file transfer protocol that is capable of do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 It is possible for a caller to do a batch downloa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having the Batch Download Menu displayed to them. 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Menu is displayed if, after filling their batch que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responds with a "N" when prompted as to whether to beg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now or if the batch queue is empty and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he Enter key when asked to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default Download Batch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BATCH DOWNLOA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V&gt;..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V D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caller to exceed their daily download limit 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or added to the batch queue.  SPITFIRE also inform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of the approximate time required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, as well as the total approximate ti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download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down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(s) is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Y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download(s)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changes his/her mind about includ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list of files to download,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remove a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for the caller to download.  Th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file size, file date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Downloa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BATCH UP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atch Upload Menu to be displayed,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upload a file from the File Menu and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that is capable of doing 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caller to do a batch upload without eve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Upload Menu displayed to them.  The Batch Upload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f, after filling their batch queue, the caller 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N" when prompted as to whether to begin the batch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e batch queue is empty and the caller presse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hen asked to enter the name of the 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default Upload Batch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 BATCH UPLOAD MENU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W U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to enter the file name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batch queue. 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(s) and a brief description of the file(s)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upload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up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(s) is started, the caller is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sh to log off when the transfer is finished.  If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 with a &lt;Y&gt;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upload(s) is completed.  If the caller fai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description for a file in a batch upload,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default description: "No Description Provid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a caller to remove a file from the b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 if the caller changes his/her mind as to whether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to the caller.  The file's name, fil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and a brief description of the fil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SYSOP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all the Sysop utilities are contained in SPITFIR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are needed to do normal, day-to-day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our hope that people will implement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In the event you are interested in writing such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ed detailed information regarding how SPITFIRE intera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 files, please feel free to contact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(515-225-8496).  SPITFIRE's default Sysop Menu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SYSOP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. Drop To DOS        &lt;E&gt;................. Ev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. File Areas        &lt;G&gt;.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.......... List Comments        &lt;I&gt;........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........ Pack Message Base        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 Message Conferences        &lt;P&gt;........... Print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 Quit To Main Menu        &lt;U&gt;............... Modif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..... View Log Files        &lt;X&gt;......... Exper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NU [D E F G H I J R M P Q U V 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SYSOP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the caller to drop to DO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You need to use the ALT+J feature or ALT+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drop to DOS locally.  When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remote location, SPITFIRE does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rop to DOS unless the drop-to-DOS password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This password is configured using the ALT+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t the "Ready..." promp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be made available to only trusted callers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available at all).  When this feature is utiliz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REMOTE.BAT and send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COM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v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for maintaining event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It is used to List Events, Enable An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n Event.  For more detailed informat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VENTS MENU EXPLAN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....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File Area System Record's Menu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, you are able to configure or mod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System Records.  For more detaile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CONFIGURING FILE AREA RECO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.... 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earches Message Conference #1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to the Sysop.  If any messages are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prompt you as to whether you wish to pre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Responding with a Y allows the Sysop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thout the message being marked a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messages are found, SPITFIRE notifies you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you to pack SFUSERS.DAT. 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PCKUSR.COM.  SFPCKUSR.CO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PITFIR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this feature, SPITFIRE ask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.  If you answer "Y"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whether to purge call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.  The value of &lt;x&gt; is determined by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responding to these prompts,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and passes to it the purge criteria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will purge from the caller's data base any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rked for deletion.  If you have op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, any caller who has no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days you specified will also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SFPCKUSR has completed packing the caller's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regarding the purged callers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URGED.USR (or appended to the existing file)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you to toggle whether a pur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r not allowed for each caller. 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toggled as "purge not allowed," SFPCKUS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the caller (even if the caller has not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operating a multi-node system,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pack the callers file while a caller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vailable nodes.  Also, if you are 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file and a caller attempts to log on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may create their own ASCII/ANSI/RIP display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MAINT.[BCR], which will be displayed her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be noted that if you select this op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remotely, once you have answered th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by SPITFIRE you will not be able to view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SFPCKUSR.  No remote display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FPCKUSR.  Display will return when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J&gt;....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feature is selected, Sysops are aske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want to pack the message base.  A "Y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SPITFIRE to shell to SFPCKMSG.COM which go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files, purging al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for deletion.  When configuring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the Sysop specifies how old a message must b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) for purging with the Purge Messages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ption.  From the Message Conference recor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configures whether threaded and unreceived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urged when packing the message base.  This criteri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dividually for each Message Conference,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s selected for purging when the message bas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d.  It is recommended that the message base be pack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regular basis for a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Speed (SPITFIRE works faster with fewe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ulti-node systems, SPITFIRE will not permit pack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base while a caller is on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.  Also, if while packing the message bas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log on, after entering their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notifies the caller that system maintena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erformed, and asks them to call back later.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s the caller off the BBS.  The Sysop may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ASCII/ANSI/RIP display screens, SFMAINT.[BCR]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her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MOVAL MENU - [C H S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CALLERS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selected, SFPURGED.USR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selected, the SPITFIRE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up files of the caller data 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....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Message Conference System Record's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is menu, Sysops can configure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Conference System Records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.... Print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inter is turned on and ready for use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is selected, the Sysop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following options: Print to &lt;D&gt;isk, &lt;P&gt;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uit?.  If the printer is not turned on and read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 options: Print to &lt;D&gt;isk, Qu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to &lt;D&gt;isk creates a text file named SFUSERS.LST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file directory.  SFUSERS.LST contain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as caller name, city/province, and ph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or each caller in the database.  &lt;P&gt;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he information to the printer for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base.  &lt;Q&gt;uit returns you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you from the Sysop Utility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.... Modify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the same as selecting ALT+A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y..." prompt and is used to modify statistic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caller or to manually add new callers.  For fur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, refer to the section - SPECIAL FUNCTION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.... View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 causes the following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the same as pressing F1 from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y..." prompt and is used to view the various BBS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are listed in the menu. 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SPECIAL FUNCTION KEY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....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changes caller status from novice to expe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ce versa.  If set as novice, the menu descriptions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fter each command.  If set as expert, onl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SPECIAL COMMANDS FOR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er with Sysop Status is defined as any caller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equal to or greater than the Sysop security leve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's ALT+Z configuration window at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section has a few "Special Commands" for cal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Message Conference is configured to allow the call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to delete messages, it is important to note that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and receiver can delete messages, with the exception of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ysop Status.  Any caller with Sysop status can read, dele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delete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ller with Sysop Status may enter messages into a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even though the caller's security may not be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eater than the Message Entry Security configu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&gt;rivate command is a toggle that is available to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ysop security and can be used to toggle a non-public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or a public message to non-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C&gt;opy command will allow a caller with Sysop secur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message to another Message Conference or copy a messag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nference and forward the message to another calle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riginal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in the message arena is the &lt;U&gt;ndelete command.  Any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 will automatically be able to read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ase, even if the message has been deleted.  Those wh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hich has been marked for deletion may undelete i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Callers are not able to read deleted message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ess level is equal to or greater than 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ssage is Undeleted, changed from Non-public to Publ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Public to Non-public, the message is re-display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an be verified.  When a message is changed from Non-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c, an option is given which allows the message to be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All Ca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Area, if a caller with Sysop Status attempt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that already exists, that caller is given the opportun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file.  The caller is warned that the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given the option to overwrite it.  SPITFIRE does not allow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out Sysop Status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SPECIAL COMMANDS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is determined within the ALT+Z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as Sysop Caller Name is used by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ame of the Sysop.  Messages left using the &lt;C&gt;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op feature from the Main Menu feature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logging on under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one feature available to them that no other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regardless of the caller's security.  When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messages, if recognized as the Sysop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ther he/she wishes to preview messages. 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to read messages without the messages being marked as having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A handy use for this feature may be when Sysops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spond to all their messages.  They can still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pond to those they choose.  Callers will not see that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eceived the message and feel slighted by the fact tha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e.  Sysops can re-read messages later and respond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ime to devote to responding to messages.  Also,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-Level security have an "unlimited" number of daily node cha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imited"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VENTS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for a Sysop to execute specific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by setting these programs up as a scheduled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's Ev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EVENTS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........ List An Event      &lt;E&gt;......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..... Disable An Event      &lt;Q&gt;....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........... Next Event      &lt;-&gt;........... Previou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ENU - [L E D Q + -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VENTS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 List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upports 13 events &lt;A..M&gt;.  Sysops wh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re asked which event &lt;A..M&gt;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.  If the event selected is not configu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tates that this event is not activ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selected is configured, the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of the event, the day of the even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is active and whether it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activate one of the 13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s available.  Sysops who select this featu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which event they wish to enable.  If th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hat is already active, SPITFIRE notifies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selected is already active and they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they wish to change it.  If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not active, Sysops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event is to be activated (expressed in 24 h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Example: 22:00 = 10pm).  Next they are ask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ay the event should be scheduled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=Sunday, 1=Monday, 2=Tuesday, etc....7=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then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arked as having been completed for the day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earlier than when it is created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executed upon exiting the Events Menu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later than when it is creat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the next scheduled time.  If they rep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, for Yes, the event is not execut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d scheduled time after the day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Sysops are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marked as an on-time event.  For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arding on-time events, refer to the following sec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Note Regarding Scheduled Events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having selected the desired schedul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ablishing the time and day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, Sysops need to modify the SF.BA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favorite text editor. 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Sysops wish to execute Buffalo Cr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's SFLOG to create a bulletin of the 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n their BBS.  SFLOG requires Sysop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bulletin file name that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written to by adding a "/BULLET&lt;x&gt;"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.  Our example will use the file BULLET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implify this explanation, assume all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from the default directories, and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will need to select 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ysop Utilities Menu and then choose A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be created.  They are then prompted fo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will be performed.  Let's assume a time of 01: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the Sysop is prompted for the day the eve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erformed.  Let's assume they wish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Sunday, so 0 is entered. When prompted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e event as being completed they type Y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prompted as to whether the event should b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time event and 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.BAT file for Event A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Place Even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required next is to include all necessary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re needed to run the SFLO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ose in place of the "REM Place Event Commands He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leted SF.BAT for Event A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LOG /BULLE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ULLET1.* \SF\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ULLET1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vent set up as described, every Sunday mo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:00 am (or immediately after a caller logs of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been marked as an on-time event), SFLOG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of the BBS weekly activity.  SFLOG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directory as the CALLERS.LOG (WORK)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begins by changing to that directory.  SF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executed and the BULLET1.BBS/CLR displa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  Next, the bulletins are copied to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to conserve disk space the BULLET1.BBS/C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the WORK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is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disable an even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configured.  If the event is currently ac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sks the Sysop whether they are certain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it.  Responding with "Yes" disables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the caller from the Event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m to where SPITFIRE was prior to call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s Menu, either the "SPITFIRE 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to move forward from on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.  Pressing the "+" key progress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the next in alphabetical order. 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reached (Event M) and the "+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cycles to the first event, 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&gt;....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s Sysops to cycle through the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.  Pressing the "-" key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ing event.  From Event A,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cycle to Event M, the last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REGARDING SCHEDULED EV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has the capability of marking an event as an "on-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which causes the event to be executed at the exact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has been set up.  If an event is marked as an on-time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logs onto the BBS, SPITFIRE checks their tim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-time event that has not yet been completed for that da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s scheduled to run during the amount of time the cal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, then SPITFIRE reduces the caller's amount of time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at amount.  For example, if a caller is allowed 60 minut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onto the BBS, and SPITFIRE checks for an on-time ev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s an on-time event is to be executed in 25 minutes,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allowed on the BBS for the current call is reduced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Even though an event is marked as an on-time even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hat a caller could gain additional time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ing the event from being executed on-tim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uld be configured to allow additional time for file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2 to 1 time compensation for uploads) or offer tim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re the caller can withdraw stor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an event as on-time event might be necessary f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require a specific time to be executed. 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 might be importing daily net-mail packets where Sysop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designated amount of time for connecting with their net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.  Usually configuring an event to activate "on-time"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vent is not marked as an on-time event, unlik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 Systems, if a caller is on-line when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occur, SPITFIRE waits until the caller logs off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cheduled event.  In this fashion, the call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or subjected to a forced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Event M is reserved for use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At the scheduled time you designate, SPITFIRE initiates Even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 by purging all message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essages marked for deletion, messages are purg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he Sysop has configured the Message Conference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etermine which messages will be purged include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Older Than, Purge Unreceived Msg, and Purge Old Thread Msg. 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is configured individually for each Message Conferen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ECORDS  for more information regarding thes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completing the scheduled event 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SFMSGPCK.BAT in the work file directory.  If it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hells to and executes the commands within the SFMSGPCK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atch is intended to perform duties required by some net-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drivers.  If SFMSGPCK.BAT is not found or once i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SPITFIRE returns to the "Ready..." prompt.  Pac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should be done routinely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SPITFIRE DOOR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designed to allow the use of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normally referred to as door programs) which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SFGUESS is a sample door program written to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figure a door program for use with SPITFIRE.  SFGU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PITFIRE Bulletin Board System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played on a BBS after it has been installed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step-by-step set up procedure for SFGU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to demonstrate the process and assist Sysops in fut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rief explanation of the SPITFIRE Door Menu struc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l to understanding the installation of a SPITFIR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upports up to 24 doors.  Alphabetica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itiate the door commands, A through Z, with tw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(Goodbye) is used to log the caller off the BBS and Q (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to the Main Menu.  Therefore, the SFDOOR.M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 maximum of 24 lines, one for each door program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it is assumed that there are not any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set up.  It is also assumed that SPITFIRE is being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 in a directory named SF.  In the event Sysop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n a different drive and/or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, then the SF.BAT file example (listed below)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to reflect the correct drive and directories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step-by-step description of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o configure a SPITFIRE Door.  The first thing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 named SFDOOR.MNU, using a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, SFDOOR.MNU is placed in the system file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figuring only door A, SFDOOR.MNU will have only 1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monstration purposes, this line can look like any of the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oor (as it appears in the Door Menu)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n the line and is limited to 25 characters.  This is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, which is used to tell SPITFIRE where to e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where to start reading the security level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trols access to the door through the securit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C&gt;=[x], where [x] is the numeric value of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er with a security equal to or greater than [x] ca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.  If SEC=[x] is used on a caller with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can access the door and if SEC&lt;[x] is used only a ca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less than [x] can access the door.  For ou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Therefore, this door does not display to any call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level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Creek Software provides a menu driven utility that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d/or modifies the SFDOOR.MNU file.  SFDOOR.ZIP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TFIRE package and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n setting up the door is to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F directory named DOOR_A and move the SFGUESS.EXE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_A directory.  The DOS manual can be referred to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the SF.BAT file with your favorite text editor.  At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F.BAT file reads :DOOR_A place the commands needed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 (these must be valid DOS commands) between the :DOOR_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OTO LOOP statements.  For SFGUESS, that portion of the SF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changed to read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FDOORS.DAT C: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aving the changes in the SF.BAT file to disk,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SF.BAT file.  At the "SPITFIRE ready for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log on locally either using the ALT+S or ALT+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  At the Main Menu, select "&lt;S&gt;... SPITFIRE Doo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Menu should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DOOR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Guess A Number           &lt;?&gt;... Doo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                    &lt;G&gt;...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ENU - &lt;A ? Q G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A&gt; is selected from the menu, SPITFIRE display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tes "Executing Door A...  Please stand by!". 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rites a text file named SFDOORS.DAT and a file named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rive.  (SFDOORS.DAT contains necessary caller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ors on a SPITFIRE BBS and DOOR.SYS is the univers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at containing caller information by thos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 the door caller information file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door and SFDOORS.DAT is automatically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returns to SPITFIRE.)  SPITFIRE, after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and DOOR.SYS files, terminates, sen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to the SF.BAT file.  In the case of door A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n ERRORLEVEL of 34 to SF.BAT which causes the command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:DOOR_A and GOTO LOOP to be executed.  In the ev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mmands were entered between :DOOR_A and GOTO LOOP, SF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.  When the door is finished running,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ITFIRE.  If the Sysop has the BBS configured to require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turning from a door, the caller is prompted to ente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the caller is returned to the Door 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enters a door while logged on SPITFIR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tests SPITFIRE performs when a caller returns to SPIT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door program.  First, SPITFIRE must find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files directory.  Second, SPITFIRE must find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  And third, if the Sysop has configured the BBS to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returning from a door, the caller must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prompted for it.  In the event a door is entered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 on, SPITFIRE will perform the following test(s):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nd the SFDOORS.DAT file and, if the Sysop has configured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ire a password when returning from a door,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door programs, usually Shareware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  Sysops who do not wish to run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PITFIRE through the Door feature, shoul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the SPITFIRE Door command in the SFMAIN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igh enough so that callers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ors can be accessed by a calle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caller's security level is high enough.  As previous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SPITFIRE supports the use of 24 different do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ird party programs available that will expan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doors.  An example of such a program is WILDFIR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hareware program by Steve Cox.  The newest release of WILD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wnloaded from Buffalo Creek's BBS and Flite-Line B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2) 421-2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SPITFIRE DOORS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certain display files 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feature, if such files are found.  However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PITFIRE works perfectly without these display files.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re the display files that can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or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DORBUL .[BCR] - Non-ANSI/ANSI/RIP list of door bulletin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e available to the caller.  This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the caller just prior to the door menu (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vailable) or when selecting the &lt;?&gt;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or menu.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BUL&lt;x&gt;.[BCR] - Non-ANSI/ANSI/RIP bulletin file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the corresponding &lt;x&gt; is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PITFIRE door bulletin list.  This fil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d to display top score bulletins cre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of the available door gam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DR&lt;x&gt;  .[BCR] - Non-ANSI/ANSI/RIP door display menu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caller with a corresponding 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level.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&lt;x&gt;.[BCR] - Non-ANSI/ANSI/RIP screen that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after selecting the corresponding &lt;x&gt;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and prior to the &lt;x&gt; door being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ight be used to send call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bout the door.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AK .[BCR] - Non-ANSI/ANSI/RIP screen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fter quitting the door program and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urning to SPITFIRE.  This is normal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to welcome the caller back to SPITF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SPITFIRE DOOR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use of doors with SPITFIRE i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 Software for registered users of SPITFIRE.  Pleas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once a caller executes a door, SPITFIRE is totally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and control is passed to the SF.BAT wher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by the Sysop are executed.  Sysops who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oor program itself should read the document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of the program.  Once a caller has entered a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completely out of memory and has NO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doo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designed to allow the use of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not part of SPITFIRE but are rath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urces other than Buffalo Creek Software.  For instance, J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and GSZ (Graphical ZModem) are just a few of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available.  There are no External Protocol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ecause they are usually Shareware products written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.  Buffalo Creek Software most likely has no righ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m with the SPITFIRE program.  However, there are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, as well as mo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SPITFIRE does not allow caller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tocol as their default file transfer protoco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callers to know, so SPITFIRE has provided a me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the caller that External Protocol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caller logs on for the first time and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require the New Caller Default Protocol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r when callers use the "&lt;Y&gt;... Your Statistics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change their default file transfer protocol, SPITFIR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just before a default file transfer p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 The SFPROMSG.[BCR] message should be used to inform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f a default file transfer protocol is selected, the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option will not be available to them.  Callers wis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external protocols should set their default to &lt;S&gt;.. Sel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 EXTERNAL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s.  It may be best at this point to go through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download protocol,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, an assumption is being made that Sysops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.  Those without a copy may download it from Buffalo Creek's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will need to use their favorite text editor to create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FEXTDN.BBS. This is a simple text file which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external protocols that ar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urpose of setting up JModem as the first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, the SFEXTDN.BBS file has only on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o verify, or modify, the EXTERNA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, press ALT+P at the SPITFIRE "Ready..." prompt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allows modification of SPITFIRE's default setting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(for demonstration purposes) is being made 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run on the C drive in a directory named SF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is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place JModem in the directory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ernal Transfer Path (for our example, C:\SF\EXTNOD1).  Ne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favorite text editor, a batch file is created and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A.BAT.  SFEXTDNA must be placed in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ternal Transfer Path.  SPITFIRE shells to this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caller selects &lt;A&gt;... from the download protocol li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ppropriate at this point to show the suggested content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SPITFIRE'S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 S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SFEXTDN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wnload Protocol has been configured. 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in use depends upon the specific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only a sample batch file that should work w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wnload protocol list (SFEXTDN.BBS), SPITFIRE shell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named SFEXTDNB.BAT.  As stated before, there are four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allowed and are denoted by command letters "A"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.  These command letters are used to shell from SPITFI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DNA.BAT          B = SFEXTDNB.BAT         C = SFEXTDN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DND.BAT          E = SFEXTDNE.BAT         F = SFEXTDN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DNG.BAT          H = SFEXTDNH.BAT         I = SFEXTDN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DNJ.BAT          K = SFEXTDNK.BAT         L = SFEXTDN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DNM.BAT          N = SFEXTDN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these batch files and what SPITFIRE do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to use these batch files is appropriate an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able, then SPITFIRE copies the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.  THIS MEANS THE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SPACE AVAILABLE FOR THE FILE TO BE COPIED. If all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ssed and the file is successfully copied, SPITFIRE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the External Transfer Path and sta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SPITFIRE is resident in memory, as well as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command processor (COMMAND.COM) so the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requires some memory.  Therefore, the min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of 256K, stated earlier in the manual, may be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including the external 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erforming this shell, SPITFIRE passes at le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appropriate batch file. 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  The second parameter being passed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being used.  The third parameter i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.  This passed information is needed by most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 and can now be used with DOS batch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passed in ASCII text as %3.  The baud rate passed as %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representing baud rate of the caller, such as 2400.  The 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%2, is the number of the COM port in use (1 through 8).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are not familiar with the use of the % command in batch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fer to the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switch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Next, SPITFIRE eras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irectory configured as the External Transfer Path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Finally, SPITFIRE checks the amount of time that ha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hell to the external protocol batch file. 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discovers that the time spent in the shell was at least 3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stimated transfer time, the number of downloads, K down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of the caller is updated.  In the event the time sp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was less than 30% of the estimated transfer time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transfer was not successful and the caller's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will notice the example batch file (above) h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also notice there is a another command to chang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directory. These commands do not hav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created because SPITFIRE will automatically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ores.  However, it is quite permissible for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file where they can act as a safeguard.  Syso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notice a command BRK OFF at the beginning of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s well as a BRK ON at the end.  BRK is a Sharewar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y Solid Systems of Newport News, Virginia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nd enable the CTRL+BREAK, which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Sysops may need this utility for the protec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BRK.ZIP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so allows for batch downloads to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include batch transfers.  Much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tion - EXTERNAL DOWNLOAD PROTOCOLS -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ternal Batch Download Protocol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DN.BBS file is created using you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It lists the names of the external batch file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  On the same line, the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by a comma and the word BATCH.  For the batch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GSZ will be used and the SFEXTDN.BBS file might now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Graphic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DN.BBS must reside in the path defi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ath.  The GSZ.EXE must be placed in the directory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ternal File path.  Again, using the text editor,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batch download.  Using the above example, SFEXTDNB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created to perform external Graphic ZModem batch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Z %2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used for GSZ , Graphic ZModem batch, pass the sam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parameters (explained above in the EXTERNAL DOWNLOAD PROTOC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) as the single file ZModem transfer with the addition of %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5, %6, %7, %8, %9.  The %3 through %9 are the file names the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s if the batch download external protocol is selected. 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up to seven files to be transferred during an external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.  %3 through %9 represent the file names the caller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ed, SPITFIRE copies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your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S.  WITH EXTERNAL BATCH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OUBLY IMPORTANT THAT ENOUGH DISK SPACE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COPIED.  However,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disk space or exceeds the number of daily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for the caller, an appropriate message is displayed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ing the files presently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TEXT FILE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can be configured to create a text file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contains a list of the files to be downloaded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list, the path and name of each file is stored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y using the text file, it is no longer necessary for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he files into the EXTERNAL directory.  It should b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xternal protocol must have the capability of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GSZ, Graphical ZModem, is one such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advantages to using this particular metho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protocol downloads.  First, because files are no lon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copied to the EXTERNAL directory, downloa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much faster.  Speed is important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you eliminate the risk of running out of disk spac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uplicated when copied to the EXTERN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 Also, the number of files that can be downloa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atch transfer is significantly increased using the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ical batch download (discussed in the previou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) allows 7 files to be downloaded per batch;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llows 99 files to be downloaded 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te an external batch download protocol using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line of your SFEXTDN.BBS where the text fil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.  For example, here is a sample SFEXTDN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ZModem Batch,Batch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DN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GSZ.EXE in the directory configured as the Extern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.  Using your favorite text editor, Sysops should next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SFEXTDN&lt;A..N&gt;.BAT file which contains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execute the batch download. In the above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DNB.BAT is created to perform an external GSZ batch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Z %2 sz @C:\SF\EXTNOD1\SFEXTRAN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T ZMODEM.TXT \SF\CALLERS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mands used in the SFEXTDNB.BAT (above example)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C:\SF\EXTNOD1\SFEXTRAN.LST.  This is the text fil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tores the names of the files which the caller h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again be noted that when an External Protocol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all the normal tests to be sure it is permis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perform the download. 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llotted downloads for the caller, an appropriat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ior to downloading the files presently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EXTERNAL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s.  Since SPITFIRE handles external protocol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than downloading, it is a good idea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setting up an upload external protocol, step by step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, Sysops need to obtain a copy of JModem.  Those without a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ownload it from Buffalo Creek's BBS.  Using your favorit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create a display file named SFEXTUP.BBS.  This is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hich contains the names of the external protocols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For the purpose of setting up JModem as the first up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tocol, the SFEXTUP.BBS file has one line that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EXTUP.BBS is placed in the directory configur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ath.  To verify, or modify, the EXTERNAL TRANSFER FIL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P at the SPITFIRE "Ready..." prompt.  Selecting option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dification of SPITFIRE's default setting.  An assumption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urposes) is made that SPITFIRE is run from drive 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named SF with an External Transfer path of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place JMODEM in the directory set up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(example... C:\SF\EXTNOD1).  Next,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, a batch file is created named SFEXTUP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file when a caller selects &lt;A&gt;... from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At this point, prior to executing the comman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SPITFIRE sets the attribute of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in this example, C:\SF\EXTNOD1)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is is done to prevent callers from uploading and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exist in your External Transfer Path.  It is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o show the suggested contents of this batch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ODEM R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SFEXTUP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is successfully configured.  The actual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used will depend on the specific protocols.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 sample batch file and should work well with J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load protocol list (SFEXTUP.BBS), SPITFIRE shells to a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FEXTUPB.BAT.  As stated before, there are fourtee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lowed and they are denoted by command letters "A" thru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ir use, SPITFIRE shells to the 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UPA.BAT          B = SFEXTUPB.BAT         C = SFEXTUP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UPD.BAT          E = SFEXTUPE.BAT         F = SFEXTUP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UPG.BAT          H = SFEXTUPH.BAT         I = SFEXTUP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UPJ.BAT          K = SFEXTUPK.BAT         L = SFEXTUP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UPM.BAT          N = SFEXTUP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n explanation of these batch files and what SPITFI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to use them is appropriate and important f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.  If all tests are passed, SPITFIRE changes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as the External Transfer Path.  SPITFIRE stays resid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n mind that SPITFIRE is resident in memory as well as a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command processor (COMMAND.COM), consequently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 is going to require some memory. 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memory requirement of 256 K stated earlier in the manual,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sufficient for systems including the external protoco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erforming this shell, SPITFIRE is passing four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 first parameter is th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passed is the number of the COM port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ameter is the name of the file to be uploaded. The fou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the path in which the file to be uploaded is to res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C:\SF\UPLOADS).  This passed information is neede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grams and can now be used with 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 file name is passed in ASCII text as %3. The baud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, is a number representing baud rate of the caller, such as 24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 port, %2, is the number of the COM port being used (1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 Sysops who are not familiar with the use of the % command 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uld refer to their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resets the attributes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(in this instance, C:\SF\EXTNOD1)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en, SPITFIRE chang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SPITFIRE now checks to se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to be uploaded exists in the File Area in which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reside, if all went correctly.  If SPITFIRE find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ropriate File Area, the caller is credited with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lean-up chores are performed.  SPITFIR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uploaded file to the directory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the file upload path (i.e. - C:\SF\UPLOADS)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PITFIRE does not find the file in the appropriate Fil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ssumes that the upload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example batch file (above) has a comman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 Also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another command to change back to the SPITFI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rectory.  These commands do not have to be in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ecause SPITFIRE automatically performs these chore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ermissible for them to be in the batch file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safeguard.  Finally, notice a command BRK OFF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 example, as well as a BRK ON at the end.  BR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tility distributed by Solid Systems of Newport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ia.  It is used to disable and enable the CTRL+BREAK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rminate a batch file.  Sysops may need this ut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of their systems.  BRK.ZIP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EXTERNAL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also allows for batch uploads to be transfer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external protocols, provided the external protocol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atch upload transfers.  Much of the information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UPLOAD PROTOCOLS section of this manual also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Upload Protocols.  However, there are som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which warrant mentio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SFEXTUP.BBS file, Sysops should use thei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to list the name of the external batch file protoco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  On the same line, the protocol description is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 and the word BATCH.  For the batch upload protocol GS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the example.  The SFEXTDN.BBS file might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Graphical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EXTUP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Z.EXE must be placed in the directory configured as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ath.  Next, using a favorite text editor, a SFEXTUP&lt;A..N&gt;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created which contains the commands necessary to exec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upload.  Using the above example, SFEXTUPB.BAT need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perform external GSZ batch uploads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UP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Z %2 restrict 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when using GSZ, do NOT list the % file and path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r it is possible that the uploaded files wil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with the wrong names.  For example, say the caller ent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name to upload as FILE1.ZIP and the second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 as FILE2.ZIP.  Then, rather than sending FILE1.ZIP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2.ZIP was sent first and FILE1.ZIP was sent second.  FILE1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named FILE2.ZIP and FILE2.ZIP would be named FILE1.ZI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 lack of % file parameters allows GSZ to receiv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n the number specified by the caller.  To overcom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SPITFIRE creates a simple little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all files within the External Transfer Path just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the appropriate batch file. 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t checks the files in the External Transf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files listed in the previously created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(s) are found, and if such file(s) do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Area, SPITFIRE prompts the caller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 description is entered by the caller, then SPITFIRE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the appropriate File Area and updates the SF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ngs up or does not enter a description, SPITFIRE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description, "No Description Provided".  The "restric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s a feature of GSZ which prevents the upload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file path when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ternal protocol requires the passed parameters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ed %4 represents the directory the Sysop has designa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and %3, %5, %6, %7, %8, %9 represent the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llows up to six files to be uploaded during an external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batch transfer protocol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ame of the file to be uploaded and provid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for each file to be up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EXTERNAL UPLOAD PROTOCOL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SPITFIRE automatically moves the uploaded file(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Sysop has configured as the uplo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EXTERNAL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which support simultaneous up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re referred to as bi-directional protocols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having bi-directional file 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BBS to send and receive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ttempting to explain the installation of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on a SPITFIRE BBS, it may be benefici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how SPITFIRE processes a bi-directional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initiates a download using a bi-direc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, SPITFIRE checks the amount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es it to what the Sysop has configured using the ALT+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sk Space Requirement option.  If disk space is not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uploads, the caller receives a message explaining, "...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urrently prohibits uploads" and the transfer process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available disk space is sufficient to permit up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prompted to enter the name of the file to be dow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s tagged files for downloading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in the file name(s) with the name of the file(s) tag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If no files have been tagged, the caller must typ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.  SPITFIRE will continue to prompt the caller fo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na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the download information, SPITFIRE prom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enter the file name and file description of the file(s)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loaded.  SPITFIRE will continue to prompt the caller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description until none is entered.  At tha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hells to the appropriate batch file so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an begin.  When the bi-directional file transfer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control is automatically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PITFIRE determines the amount of time a cal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ensated for uploads according to the amount of tim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ansfer process.  However it is impossi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ime in the bi-directional transfer was spent up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t the conclusion of the bi-directional file 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he size of any files which were uploaded,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ximate upload time and compensates the call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's support of bi-directional file transfer protocol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installed on a SPITFIRE BBS in much the same manner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.  HS/Link, by Samuel H. Smith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e process of setting up a bi-directiona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on 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Sysops will need to use thei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or modify their existing SFEXTDN.BBS.  This is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will contain the names of the external protoco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Each line in SFEXTDN.BB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 through N which is used by the caller to selec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 and the title of transfer protocol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caller).  For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ed to be followed by a comma and the term "bi-direct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.  Building on the SFEXTDN.BBS create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section, External Batch Download Protocols) our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GSZ Graphical ZModem Batch,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S-Link Bi-Directional Protocol,Bi-Dire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,bi-directional" is found on a line of the SFEXTDN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utomatically assumes a batch mode and a usefile mod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you are not required to include a ",batch" or ",use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line for bi-directional file transfer protocols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s External Batch Download Protocols and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Download Protocols for further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Usefile features in SPITF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he HS/Link executable file (HSLINK.EXE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, or modify, file paths in SPITFIRE, press ALT+P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"Ready..." prompt.  For the purpose of demonstratio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being made that SPITFIRE is being run on drive C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d SF and that the External Transfer file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 earlier in this documentation, SPITFIRE suppor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external protocols &lt;A..N&gt; to be utilized for downloads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rnal download protocols which use batch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, bi-directional file transfers are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named SFEXTBI&lt;x&gt;.BAT.  &lt;x&gt; can be any letter A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and must match the character which the caller use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ective file transfer protocol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A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A.BAT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E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E.BAT, etc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bove, our sample batch file would be named SFEXTBI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using your favorite text editor, creat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&lt;x&gt;.BAT file which contains the commands necessary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-directional file transfer.  Using the above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C.BAT needs to be created to perform the HS/Link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 SPITFIRE will shell to this batch file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&lt;C&gt;... from the download protocol list.  The contents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FEXTBIC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LINK -P%2 @C:\SF\EXT\SFEXTRA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ontents of the batch files in use depends upon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above is only a sample batch fil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S/Link.  The bi-directional file transfer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BI&lt;x&gt;.BAT) must reside in your SPITFIRE External Transf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directory after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use of external file transfer protoco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Buffalo Creek Software for registered users of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problems with the external file transf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re urged to read the documentation and then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HARDWARE/SOFTWARE DATA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ysops select ALT+M to configure their modem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 Hardware Data Flow Control switch.  This switch i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 when Sysops use a modem that automatically adjus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the incoming call rather than depending upon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baud rate of the COM port.  If the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n SPITFIRE does not adjust the COM port to the baud 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ing call.  If the switch is set to No, then SPITFIRE adju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to the baud rate of the incoming call.  On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is switch set to YES is when using a USR HST modem at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  In this case Sysops need to use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earlier in this manual.  Those who are not sure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djusts to the baud rate of the incoming call should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ADDITIONAL SPITFIR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additional features in SPITFIRE which me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so the Sysop is fully aware of SPITFIRE's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 SCREEN SAV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contains its own Screen Save Feature to prevent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rn.  Sysops who are presently using a memory-resident screen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hould discontinue its usage and instead use the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ncluded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 SPITFIRE UTILIZES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boot-up, SPITFIRE automatically attempts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to EMS.  If there is adequate EMS availabl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ss it from there.  This will increase the speed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perates and save wear and tear on the drive. If this is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pon boot-up displays the message "EMS memory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 SPITIFRE RECORDS CALLER I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is capable of recording Caller ID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.  However, before SPITFIRE will record the Caller 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ertain criteria must be met.  The BBS must b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hone line and modem which supports Caller ID and the mod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 so it will report the Caller ID information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, SPITFIRE will record any valid phone numb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SPITFIRE NET-MAIL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supports net-mail in two basic formats.  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SPITFIRE is used in conjunction with a front-end typ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net-mail messages are imported and made available to call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lso supports Postlink style of net-mail which, when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a Universal Text Interface (UTI) program will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t-mail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PITFIRE with a front-end program requires the use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BinkleyTerm or FrontDoor for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messages.  Sysops who run their copy of SPITFIR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type program will have to boot SPITFIRE using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 as a command line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SF.BAT file included with the SPITFIR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used even with a front-end program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F.BAT file, the front-end program should boo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manner - SF 2400. Then within the SF.BAT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ITFIRE command would have to be followed by a %1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example - SPITFIRE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ITFIRE is booted in the above manner, SPITFIR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aller and begins the process of logging the call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logs off, then SPITFIRE does not recy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 ready for use..." prompt but rather terminates s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turned to the front-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if SPITFIRE is used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scheduled events feature within SPITFIRE become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perative since events are run while SPITFIRE is at the "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..." prompt.  However, when used in this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check when the caller logs off to see if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eatures within SPITFIRE allow it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et-mai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 Conference available on the BBS must be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ther it will support net-mail.  (Refer to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ECORDS of this manual for more detailed inform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message in a Message Conferenc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net-mail, the caller will be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message via net-mail.  If the caller responds with a 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 caller can send a message to someone who is not a call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Furthermore, the message is marked as a net-mail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net-mail utilities, such as the BCSUTI, to go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ract the net-mail messages for processing and ex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 BBS systems.  The BCSUTI serves as a conversion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SPITFIRE and the Postlink net-mail software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ransferred between other BBS systems to be import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PITFIRE's existing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OPERATING A MULTI-NOD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Bulletin Board System is fully capable of opera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BBS environment.  A multi-node BBS system is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copies of SPITFIRE to run, having two or mor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are a significant number of the files used dur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When configured for multi-node operation, all nod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BS share files contained in the WORK,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.  The SYSTEM and EXTERNAL protocol file paths must b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MULTI-NODE 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SPITFIRE in a multi-node environment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be using a multi-tasking software or have multip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networked together.  Under most circumstances, each n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shes to install will require its own telephone line and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being, if in either the multi-tasking o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 Sysop configures a copy of SPITFIR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of 0 (making that node only accessible b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CONFIGURING SPITFIRE FOR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SPITFIRE is configured much the same for multi-n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 a single node system.  (Refer to the SPITFIRE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 for more detailed information.)  Howeve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configuration options the Sysop must be sure to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installing or expanding to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press ALT+Z to open SPITFIRE's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must be made so that a node number is assign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node being configured and the total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entered.  Also, it is possible to configur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 as a private BBS.  If this is done, be sur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option to set the security required for accessing th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being configured.  For any node not configured as a privat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e the security required set to zero.  These setting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ly configured for each nod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hen operating SPITFIRE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ARE program is normally required to be us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placing SHARE in the AUTOEXEC.BAT so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the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FEATURES UNIQUE TO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perating a multi-node SPITFIRE BBS system, one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Menu is &lt;W&gt;...Who On.  If a caller selec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information is displayed to the screen telling the call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is currently logged on to any of the other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  The information of who is on the various system nodes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FWHOSON.DAT, which resides in SPITFIRE's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eatures unique to the multi-node SPITFIR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packing the message base or caller's file.  It is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ere is no other BBS activity during the pa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  Therefore, certain safeguards are included 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nitor activity on all nodes to prevent system acce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of these files is in progress.  Similarly, SPITFI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se files to be packed if there is activity o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es not allow a Sysop to use the internal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packing the caller file or packing the message 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r is logged on one of the other nodes.  If the Sysop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following message will be displayed:  "Sysop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pack the caller's file/message base while other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"  Depending upon which activity is trying to be performe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caller's file or message base will display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attempts to log onto the system when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message base or caller's file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, "A maintenance operation is pres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  Please call back in a few minutes."  Upon log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shown the SFPRELOG.BBS and the WELCOME1.[BCR] b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ir name and password the abov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create their own screen for displaying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f preferred.  This screen, SFMAINT.[BCR]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caller enters their name, replac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as a multi-node system, when booted, SPITFIR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maintenance is being performed (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file and packing the message base).  In the event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s that maintenance is being performed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 Maintenance Being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Until Maintenance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then goes into a loop and continues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status indefinitely until the maintenanc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When the maintenance is completed, SPITFIRE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waits for a caller.  During the time whil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ing the continuous maintenance check loop, if a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erminates and returns to DOS.  In other words, when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f it is discovered that maintenance is being perfo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de, SPITFIRE loops until the maintenance status chan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ysop presses a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multi-node SPITFIRE BBS, a caller is able to ch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n another node via the Node Chat feature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 via the "&lt;W&gt;ho's On The Other Node?" Menu Sele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Node Chat, the Sysop will need to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Drive from SPITFIRE's ALT+Z configuration window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hould be configured to the drive letter where the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tored.  The Node Chat Drive should be a comm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d by all nodes.  Due to the constant reading of the node c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it is highly recommended that a RAM drive be used for st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chat file.  DOS comes with the necessary softw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reating a RAM drive and the DOS manual contains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set up a RAM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figuring the Node Chat Drive, the Sysop ma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AILYLMT.DAT.  Node chat parameters are specific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.  The default values allow for five Node Chats of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each per day.  To set specific values for a given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, the following parameters (preceded by ONE comma)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any security level's entry in DAILYLM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=(Number Of Node Chats Allowed Each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=(Time In Minutes Permitted For Each Node 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DAILYLMT.D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MPC=0,MPD=0,DLPD=0,#OCA=0,TPNC=0    (Zero Permitted, Zero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MPC=30,MPD=30,DLPD=10,KB=2000       (Default Number And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60,MPD=60,DLPD=15,KB=5000,#OCA=10,TPNC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10 Chats Daily, 2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MPC=60,MPD=60,DLPD=15,KB=5000,TPNC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 Number, 3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MPC=60,MPD=60,DLPD=15,KB=5000,#OCA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20 Chats Daily, Defaul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efault values for both Number Of Chats Daily and Time Pe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ecurity levels, no changes need to be made to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is REQUIRED that ALL nodes on a multi-node SPITFIRE BBS hav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common Node Chat Drive in order to be available for Node Cha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selects "&lt;W&gt;ho's On...", they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activities on the other nodes.  Callers on the othe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vailable for Node Cha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chatting with the Sysop 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using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already in anoth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enter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involved in the transmission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ose with Sysop-Level Security are using 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desiring the Node Chat sees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BBS supports 3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 - (1st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 - (2nd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3 - Busy Caller  ................... Transmit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aller), would you like to initiate a Node Chat? &lt;y/n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y&gt;es response then prompts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hat with which node #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who desires a node chat enters a valid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on the desired node is notified that a Node Chat with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ested and by whom.  They then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(2nd Caller) would like to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chat with (1st Caller)? &lt;Y/n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Awaiting other node response...Press ESC to abor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tted caller agrees to chat, Node Chat begin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&lt;xx&gt; minutes allowed for this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when ready to terminate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tted caller does not want to chat, the call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 chat is returned to the BBS after a short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free to request another Node Chat later or attempt to c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conversation will proceed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hat, with each caller alternating their exchange unti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s terminates the chat by pressing the ESC key. 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ller&gt; aborted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d the callers are returned to the section of the 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ere in before the Node Chat began.  If either caller dr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 for any reason, the Node Chat is terminated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is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SPITFIRE MULTI-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a multi-node SPITFIRE BBS syste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figured to run in either a multi-tasking or networ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n a multi-tasking environment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need to be loaded on one computer with the aid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programs as Windows 3.X or DESQview.  In a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ndividual copies of SPITFIRE need to be loaded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that are networked together via such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s LANtastic.  The SPITFIRE distribution packag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which outline the necessary procedures for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USING SPITFIRE TO RECEIVE FAX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is capable of receiving both data and fax call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ine.  This will work with most Class 2/2.0 and with a few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fax modems.  Most Class 1 modems (such as the US Robotics 16.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) will not be fax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whether your modem will properly receive an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call, issue the following command from your terminal program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+FCLASS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turn c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ax Class 1 capable                    ----&gt; This may wor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Draft Fax Class 2 "compatible"         ----\  Thes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= Fax Class 2.0 capable                  ----/   will wor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NO fax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aptive answering mode describes a state where a modem is cap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criminating between an incoming data call and an incoming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d taking appropriate action.  On a SPITFIRE BBS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phone in all cases.  If the modem returns a code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ming data call, SPITFIRE will present the BBS to the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n incoming fax call, SPITFIRE will then run SFFAX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need to create and configure their SFFAX.BA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the fax reception software in use.  SFFAX.B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each node's SPITFIRE Home Directory.  Once the fax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SPITFIRE will re-initialize the COM port and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of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1 CONFIGURING YOUR SYSTEM TO RECEIVE FAX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it is necessary to store all modem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data calls in the modem's NRAM.  All of SPITFIRE's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fore only be used for fax-related parameters. 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dem documentation to determine which registers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nd how to store those changes.  Currently, no known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fax-related settings in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figure your modem to be fax-capable, first press ALT+M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"Ready..." prompt.  Here are some suggested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2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+FCR=1^MAT+FDCC=1,5^MAT+FLID="515 225 8496"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nswer String..........................: AT+FAA=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AX Connection Result Msg..................: +F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e-Initialization String.................: ATZ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ff-Hook String.............................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substitute an alphanumeric string of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phone number listed above in qu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2.0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+FCLASS=2.0+FLI="515 225 8496"^MAT+FNR=1,1,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nswer String...............: AT+FCLASS=2.0+FAA=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AX Connection Result Msg...................: +F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e-Initialization String..................: ATZ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ff-Hook String.............................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 Robotics modems so initialized will have their ARQ/FAX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ront panel blinking continuously when waiting for ca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1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Z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nswer String.............: AT+FCLASS=1^MAT+FAE=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AX Connection Result Msg....................: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e-Initialization String.................: ATZ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ff-Hook String.............................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ome Class 1 modems claim to feature 14400 baud f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ually not the case. Most Class 1 modems will not wor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2  SFFA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FAX.BAT needs to include all the necessary commands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receiving the incoming fax calls, using the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f your choice.  The shareware fax program, BGFAX,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 to demonstrate how the SFFAX.BAT migh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receive incoming fa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Now Executing SFFAX.B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BG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This is for CLASS 2 FAX MODEMS on COM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FAX.EXE /FCON C:\BGFAX 1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S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Returning To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in the SFFAX.BAT file to specify the appropriat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modem to receive incoming fax calls, the correct COM p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member that unless a fax modem returns 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recognized by SPITFIRE, it will NOT work with SF 3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tself does NOT receive the fax!  What it does, is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configured in ALT+M and then passes control to a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is capable of receiving and printing incoming fax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onfiguring their BBS to receive fax calls, Sysops can us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capabilities to receive questionnaires, subscription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s of identity, etc., thus, providing a valuable additional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SPITFIR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SPITFIRE TECHNIC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bsolutely no plans whatsoever to relea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SPITFIRE.  However, we do feel some information may b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r Sysops to help them understand how SPITFIRE work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you would like to know which is not cover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lease ask via Buffalo Creek's BBS (515)-225-849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make the 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ertain information that is required for thos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utilities and other third party type programs for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ch an instance, please contact Buffalo Creek's BBS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record structure information needed.  We will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vailable to you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goes through a Door or uses any o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available from each menu, SPITFIRE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text file named SFDOORS.DAT, SFMAIN.DAT, SFMESS.D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in the SPITFIRE HOME directory.  This text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for the caller to return to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is erased when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SPITFIRE COMPAN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PITFIRE companion programs ar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tribution package.  These programs are design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Those which are optional and work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re noted as such with (OPTIONAL) after the utility n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intention of Buffalo Creek Software to provide thes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 in hopes they are found to be an asset in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programs are shelled to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within SPITFIRE and are noted as such with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.  Among these, some may als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 as well.  This will be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emphasized that the following programs a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ocumentation that should be referred to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Any of these programs may be updated prio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elease without written notification.  Therefor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call Buffalo Creek's BBS periodically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dated 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DAILYLM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LMT provides an easy to use menu program for crea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PITFIRE's DAILYLMT.DAT file.   It easily allows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add, change or delete security levels within DAILYLMT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 option is provided for the Sysop to re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isting DAILYLMT.DAT file.  The responses to DAILYLMT's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inutes per call, minutes per day, downloads per day,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status, kilobytes per day, number of chats allowed, tim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, violation warning ratio and violation enforcemen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.  DAILYLMT uses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put to format individual lines in the DAILYLMT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SFDOO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 is a SPITFIRE utility that is used to create and or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SFDOOR.MNU file.  SFDOOR is menu driven for ease of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he Sysop in installing or deleting door programs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FDOOR also provides an option for review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file.  When adding or changing the SFDOOR.MNU file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formation regarding the title for the door's name;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will be greater than or equal to, equal to, or less th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urity level required to access the door.  SF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pdate the SFDOOR.MNU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SFSENDI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SPITFIRE utility that is used to fla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o a specific caller or group of callers with a common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The file flagged for sending must exist in a SPITFIR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need not be listed in the SFFILES.BBS.  SFSENDI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and the file name in the SFUSERS.DAT fi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ext logs on the BBS, he/she is notified that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limited to flagging one file per caller or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a common security level.  Similar utilities ex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more complex file flagging schemes.  If SFSENDIT does not me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needs, they may wish to use one of these othe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should be mentioned that it is possible for SFSEN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ore than one file at a time by compressing the des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to one file.  Also, SFSENDIT does not work when a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locally.  If the file to be downloaded is in a fr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caller's statistics are not updated.  If the fil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non-free file area, the caller's download statistic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menu-driven and easy to use.  SFSEND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flagging a file for download by caller or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flags by caller or security level, and viewing flag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r o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LAKOTA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PITFIRE utility which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QWK format.  Using a QWK offline reader, the caller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, reply to messages and/or enter messages off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reply packet (in QWK format) can then be up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 the next time the caller logs on the BBS.  LAKOTA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ed in the reply packet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the caller is given the option of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caller or all new messages.  The caller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pecify which conferences the messages to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tracted from.  Conference options include All Con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nference or Your Queued Conferences.  Onc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, LAKOTA creates the QWK mail packet and compresse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ormat.  Next, if the caller is logged on locally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s placed in the SPITFIRE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remotely they are prompted to selec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o be used in the message download.  If the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he caller is then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ir message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ploading the reply packet, if the caller i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LAKOTA will prompt the caller to enter the drive,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mail packet to be uploaded.  When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the caller is presented with a menu that allow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ransfer protocol to be used in the message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from the uploaded packet are then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imple, get-the-job-done QWK mail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re are a number of similar mail doors which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x options for exchanging mail on a BBS.  If L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et a Sysop's needs, they can choose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If 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the security of the SFMSG.MNU for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high enough so the caller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must be used with SPITFIRE and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SFPCKUSR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the caller's record from the caller data base, SFUSERS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shell to SFPCKUSR when Pack Users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op Menu.  SFPCKUSR can also be used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op selects the Pack User File from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Sysop is prompted whether inactive call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If the Sysop responds with a Y, the Syso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ked to enter the number of days to be used for pu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callers.  If the number of days between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ler's last log on is great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enters here, the caller is considered inactiv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these questions have been answered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USR, passing the purging criteria to it.  SFPCK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rge any callers who have been marked for deletion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e purge has been selected, any callers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or the amount of days specified by the Sysop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SFPCKUSR has completed the purge process,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s who were purged is written (or appended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in the WORK directory and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can also be used independently from SPITFIR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from the DOS prompt or from within a batch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line parameters, only callers who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will be purged.  Command line parameters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of days for purging inactive caller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 has completed the purge process, a list of th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ere purged is written (or appended to) SFPURGED.US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6 SFPCKMSG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the message base.  The Sysop can control whi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cked according to the following criteria: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threaded messages, and unreceived messages.  This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independently for each Message Conferen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vent M is activated, SPITFIRE will shell to SFPCK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.  When the Sysop elect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Base option from the Sysop Menu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SFPCKMSG to pack the message base.  W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MSG the settings on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each conference are used to determine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ging messages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can also be used independently of SPITFI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use SFPCKMSG from the DOS prompt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command line parameters are available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for which messages will be purged from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 COM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SPITFIRE is a full-featured BBS software package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dditional features that can be added.  Your sugges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will be considered for future releases, however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at not all ideas will or can be implemented. 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, written and upgraded with a simple, fast, get-the-job-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ckage in mind (the KISS system).  SPITFIRE will more than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for you.  However, plans are already in the making for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ditions.  Hopefully, with your help, SPITFIRE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without the loss of it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many people who offered suggestions and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during the development of SPITFIRE.  It would be nice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ose people but surely I would leave someone out. 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eel it important to make note that Jacque Shipley kep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changes and improvements in SPITFIRE version 3.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a tremendous amount of time revising the manual.  Furth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Ira Lichtenstein, Armand Michaud, Frank Lech, Earl E. Gib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Tremblay and any others who assisted with the manual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earlier, SPITFIRE is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nd linked with Assembler code.  This entire program wa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yours truly (Mike Woltz).  It has taken over seven year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o this point (maybe I'm slow).  This opportunity is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my wife Ann, my children Mason, Jesse and Amanda for tol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untless number of hours that were spent writing and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.  I also would like to mention my grown children, Matthe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ll, and Sue, as well as my grandchildren, Joshua and Lexie.  L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, I could be a better husband, father and grandpa.  Most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ank God for my family and giving me the ability to write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portunity is taken to thank each Sysop who has g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nse of registering SPITFIRE.  I have had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and working with thousands of people in my life. 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afe in saying that for the most part, SPITFIRE Sysops are SU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shelf people.  Without these Sysops' support, pat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on, etc., none of 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mention one last thing that has become a conc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.  After putting over seven years of my life into SPITFI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tempted to keep the cost of this software as reason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 have noticed lately that there are m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etc. being written for SPITFIRE and I have also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some cases the registration fee for these utilitie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cost of SPITFIRE.  It doesn't seem right to charge $20.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for a SPITFIRE utility that can be written in a day or tw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sk those authors to attempt to keep their prices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PITFIRE project.  No rip-offs, OK?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 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st contains a listing of modem model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initialization string which have been repo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 with SPITFIRE Bulletin Board Systems.  Buffalo Cr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ncludes this list in hopes the information may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cial to other Sysops.  In addition to this list,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which group reported initialization strings by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are available for download from Buffalo Creek's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such files include BOCA.TXT, PP.TXT, SUPRA.T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 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Fax/Modem 24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EX Fax 9624 Internal 9600 {MNP5}.....ATS0=0Q0V1M5&amp;C1E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EX 2400..................................ATS0=0Q0V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...................................AT&amp;F2S0=0S2=1&amp;C1&amp;D2E0Q0V1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2400 ETC MNP1-5.........AT&amp;Q5&amp;C1&amp;U1&amp;D0&amp;T5M0H0W1X5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2400 ETC..................AT&amp;F1&amp;B0&amp;C1&amp;D0&amp;T5M0H0V1E0X2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9600 ETC..........AT&amp;F2W2&amp;C1&amp;D2S0=0S2=1S7=100&amp;W0&amp;Y0Q0E0H0M0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Concord 1200.........................ATS0=0Q0E0M0V1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MC 2400......................ATS0=0Q0V1E0M0H0S2=1X2&amp;C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PPC Internal 2400............ATS0=0Q0V1E0M0H0S2=1X2&amp;C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External 2400)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Internal 2400)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Internal 2400).............AT&amp;C1&amp;D2&amp;T5M0H0X4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1200 HC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1200I........................ATX1E0M0H0V1S0=0S1=1S9=1S10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2400 External.............ATS0=0Q0V1E0L0M0&amp;D0&amp;C1X1H0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2400II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litzer 2400................AT&amp;C1&amp;D2E0V1M0S2=1S0=0S6=1S10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........AT&amp;C1&amp;D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.....AT&amp;FE1V1X4&amp;C1&amp;D2S0=0S7=60S95=4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AT&amp;FE1V1X4&amp;C1&amp;D2S0=1S2=1M0S7=60S95=43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ATS0=0&amp;K3&amp;Q0B0Q0V1E0M0H0S2=1S95=47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AT&amp;FE1V1X4&amp;C1&amp;D2S0=0S7=30S2=1S95=4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14400....................ATS0=0&amp;K3&amp;Q0B0Q0V1E0M0H0S2=1S95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Internal...................AT&amp;FE1V1X4&amp;C1&amp;D2S0=0S7=30S95=4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14400 Int.............AT&amp;FV1Q0E0H0M0&amp;C1&amp;D2S0=0S2=1S95=45W2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M Quick Comm................................AT&amp;F*Q0S2=1E0M0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2400.....................................ATS0=0Q0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I Internal 2400 Baud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ronics MD 1207...1200 Baud..............ATE0V1Q0M0S2=1S0=0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ronics...........1200 Baud............ATV1E0Q0M0H0S0=0S2=1X1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............AT&amp;C1&amp;D2&amp;T5M0V1W2X4S0=0S2=1S10=36S46=136S95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2400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2400 MNP.....................AT&amp;C1&amp;D2\Q3\N3\J0\C1\V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v.32 9600.....ATS0=0&amp;C1&amp;D3&amp;M6&amp;B1&amp;T5V1X4Q0M1H0E0S2=1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star 2400..(Internal)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Internal 2400........................AT&amp;F&amp;C1&amp;D2&amp;B1V1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municator............................ATE1Q0V1X4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................AT&amp;F2*H2%C0H0S0=1&amp;D2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 (modem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&amp;F2*H2%C1S0=0S2=1&amp;C1&amp;D2\C1Q0V1E1M0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&amp;F2*H2%C1S0=0S2=1&amp;C1&amp;D2\C1Q0V1E1M0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hamp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&amp;F2*H2%C0S0=0S2=1&amp;C1&amp;D2V1Q0M0X1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eripherals 2400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eripherals Hook-up 2400s.......AT&amp;F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Fax.........................ATS0=0&amp;F&amp;C1&amp;D3W1Q0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Fax........AT&amp;FS=QV1X4&amp;C1&amp;D3S95=2W1&amp;K3S36=7&amp;Q5S46=138S48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com 9624LE........................ATS0=0*F3*E9E0V1M0S2=1X4&amp;N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com 24E................AT&amp;C1&amp;D0&amp;T5M0H0X1V1E0S2=1S0=0\N3\V1\C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24 (Internal 2400)...........AT&amp;C1&amp;D0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Internal 1200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(Internal 2400)..............ATM0E0V1H0X1&amp;D0&amp;T5&amp;L1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Internal 2400 MNP 5...AT\N3\Q3\V1\G1\J0%C1&amp;C1&amp;D2X4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alk 2400..(External)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.....................................ATS0=1&amp;I&amp;Q5&amp;U0&amp;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 9696.v32.............ATS0=0S2=1S10=2&amp;H1&amp;I1&amp;M4V1M0X1#X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 HSD 9642T V32V42 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0M0Q0V1&amp;H1&amp;I1&amp;C1&amp;D3&amp;M4&amp;N0&amp;U0&amp;Q6#X1S46=9W2S0=0S2=1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lin FM-2400E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Networks 38400..........ATS2=1H0S0=0M3V1E0X4Q0&amp;D0W2\V1\Q3: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2000 Telepath Fax/Modem.....ATS0=0Q0V1E0M0W2S2=1&amp;C1&amp;D2&amp;Q8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External 2400..............................ATS0=0V1E0M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Internal 2400................ATS0=0&amp;C1&amp;D2Q0V1E0M1L3H0S2=1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v32 v42..............ATE0H0M0Q0X4V1S0=0S2=1S10=75\Q2\N6\V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9600 V.32/V.42.....................AT&amp;C1&amp;D2%C1\Q3\J1\N6\V1\L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.....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......................................ATS0=0V1S2=1%R1\X0\61\T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Super 9600..........................TB2&amp;C1&amp;D2M1V1E1Q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Star GSM2400 (External).............ATS0=0Q0V1E0M0H0S2=1X1&amp;C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1200..(External)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1200..(Internal)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(External)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(Internal)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.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OPTIMA 9600 Smartmo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S0=0&amp;C1&amp;D2&amp;Q5&amp;K3&amp;R1M0Q0V1E0H0S2=1X4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Personal.........................AT&amp;C1&amp;D2S0=0H0Q0V1E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v96..................................ATS0=0Q0V1E0M1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Ultr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S0=0S95=2N1W2X4&amp;C1&amp;D2&amp;K3&amp;Q5&amp;R0V1Q0L2S2=1S36=7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-up 2400S.........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-up 2400...............................ATS0-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l 5842 2400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tel...............................ATS0=0Q0V1E0W2H0S2=1X4S95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AT&amp;C1&amp;D2%E0\N3\Q3\J0\V2X4E0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.....ATS0=0QV1E0M0H0S2=1X1%C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..............AT&amp;F%C0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(Highspeed)....................ATS0=0&amp;C1&amp;D2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ocera KM1200D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2400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Edge 2400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......................AT&amp;F&amp;C1&amp;D2S0=0Q0V1E0M1H0S95=3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...............................AT&amp;FE0&amp;C1S2=1S95=2N1W2\T1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 144F.............................AT&amp;F&amp;C1&amp;D2E0W1S2=1S38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tronic MB2450..(Internal)..........AT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tronics - Internal 2400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 QX/V.32c.................ATM0&amp;C1S0=0V1E0H0S2=2X1\N0-Q2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on Super Modem (2400 External)..........ATS0=0Q0M0V1E0S2=1X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2400..................ATS0=0Q0V1EM0Hos2S10=1X1&amp;C1&amp;D2*MR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V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E1&amp;E4&amp;E7&amp;E12$BA0$MB9600$SB19200S0=0S2=1V1M0H0&amp;Q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MultiModem V32...............AT&amp;C1&amp;D2M0X1V1E0Q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224EC (2400 Internal)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N2420/30HN.............................ATS0=0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m 1234SA Datalock 2400....AT&amp;C1&amp;D2E0V1M0S2=1S0=0S6=1S10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TEL..............................ATS0=0\C2E0\J1\N3\V1\Q3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tel Encore 2400 HB...............AT&amp;F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 12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 2400 Internal.........ATS0=0&amp;C1&amp;D2Q0V1E0M0H0S2=1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............ATS0=0&amp;C1&amp;D3&amp;M0&amp;B0T5V1X4Q0M1H0E0S2=1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ogic..........................ATS0=0V1Q0N1M0&amp;C1&amp;D2&amp;Q9S95=3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ril 2400 DataLink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....................................................ATZ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(Int 2400)...AT&amp;C1&amp;D2M0H0X1V1E0S7=3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2400....................ATS0=0Q0V1E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1200 Baud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ATE0V1Q0M0S2=1S0=0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.AT&amp;F1&amp;Q9E0M0S95=3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AT&amp;F1&amp;C1&amp;D3X4W2S2=1S0=0M0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.............AT&amp;F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AT&amp;F&amp;C1&amp;D2V1X1M0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.ATS7=45S0=0V1X4&amp;C1&amp;D2&amp;Q5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........AT&amp;F1&amp;Q9E0M0S95=3W2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ATS0=0Q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Popcomm 2400 (c200)........AT&amp;C1&amp;D2&amp;T5M0V1E0Q0X1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2400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heus ProModem 2400 B/2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heus 2400........................ATE1V1X3X4Q0&amp;C1&amp;D2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lazerby Telebit.......................ATS0=0V1S58=2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tel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-Plus..............................ATS0=0&amp;B1M0Q0V1E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One..(Best Data Products of CA)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ink (2400 External)................ATE1X1V1Q0M0H0S0=0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ink................................. 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One 2400........................ATS0=0Q0V1E0M0H0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eam.....................................ATS0=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.................................ATS0=0Q0V1E0M0H0H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 MNP Internal..........................AT&amp;F2%C\C1M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 External..................ATS0=0&amp;C1&amp;D3L3M1V1S2=1E0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.............AT&amp;F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AT&amp;F2S95=3W2S2=125S12=25S0=0X4V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AT&amp;F2HMN1Q0S0=0V1S2=1WSY&amp;D2&amp;K3&amp;Q5&amp;R&amp;S&amp;X\K5%C1&amp;Y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................AT&amp;F2S0=0W2S2=1S95=2H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Fax..........ATS0=095=2N1W2X4&amp;C1&amp;D2&amp;K3&amp;Q5&amp;R0V1Q0S2=1S36=7H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Fax................................ATS0=0Q0V1W2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Modem2400 I......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Modem 2400 Plus v.32/v.43.......AT&amp;F2\V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2400..............................ATS0=0Q0&amp;D2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etics.............................ATM1V1X4&amp;C1&amp;D2L1S7=60S115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ath modem from Gateway.........AT&amp;Q9&amp;D2&amp;K3&amp;T5M0W1S95=5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 Everex 96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mCom....................ATS0=0E0&amp;C1&amp;D2&amp;T5M0V1Q0X152=1S0=0U2\N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..........................AT&amp;C1&amp;D2X4M1L2V1E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.....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ATMOX4QOV1W2H0&amp;D2&amp;M3&amp;Q5S0=0S7=180S36=7S48=7S95=3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14400..........ATS0=0V1&amp;C1&amp;D2&amp;Q5N1W1S38=1S2=1E0M0H0Q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v32/42i.......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38400 v.32/42i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Courier 2400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Courier HST 14400..........ATS0=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HST 9600......(9600 Baud)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AT&amp;F&amp;C1&amp;D2&amp;Q5S48=7S36=7S0=0S2=1X4V1M0H0W2Q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ATS0=0&amp;B1&amp;N0&amp;H1&amp;R1&amp;Y1B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....AT&amp;F&amp;A3&amp;K3&amp;B1&amp;C1&amp;D2&amp;H1&amp;M4&amp;N0&amp;R2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HST 9600..(19200 Baud).....ATS0=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Dual Standard (v32bis/v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S0=0&amp;B1&amp;H1&amp;K3&amp;N0&amp;R2&amp;Y3B0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Dual Standard 38400......ATS0=0B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14.4 D/S..............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2400m External MNP5....ATH0Q0V1E0M0S0=0S2=1X1&amp;C1&amp;D2\N3\Q3\V1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2400 MNP External...........................AT&amp;F2%C\C1M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14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1Q0V1W2X4&amp;K3&amp;Q5S36=1S0&amp;Y0\N3%C3%D3%M3%QS95=44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96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1Q0V1W2X4&amp;K3&amp;Q5S36=1S0&amp;Y0\N3%C3%D3%M3%QS95=44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2400 Internal Modem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2400..............................AT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Fax 9600.......................................ATS7=55S11=6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ATS0=0Q0V1E0M0W2H0&amp;C1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.AT&amp;F2&amp;C1&amp;D2S0=0S2=1S95=3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ckerboard Model ZCom24/AT 2400....AT&amp;C1&amp;D2&amp;T5M0V1E0Q0X1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U-1496B..................................AT&amp;FS2=1M0&amp;Y2X6&amp;W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U-1496E.........................AT&amp;FS0=0S2=1M0V1E1H0X6S40=4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is the "Do You Want ANSI Graphics? &lt;y/N&gt;"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ime a caller logs on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BBS software stores in the caller's file wheth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ses ANSI, and if so, then each time the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ANSI graphics are automatically displayed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it was decided to provide the call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select the display preferred at each log-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basic reasons for including this prompt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pon log on.  First, some callers may call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ifferent locations.  For instance, many caller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from work as well as from home and while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color monitor at home, they may not at work. 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se, they would not want to use color graphics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log-on.  Also, observation has proven that a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choose ANSI graphics and other times no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ue to the amount of time a caller has to s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since ANSI graphics display slower than thos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SCII.  For whatever their reasons may b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es increased flexibility by allowing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ith SPITFIRE at the "Ready For Use..." prompt,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s and SPITFIRE simply does NOT answer the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stays at the "Ready For Use..." promp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relies on verbose result codes to determin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call, the baud rate of the incoming call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coming call is an error correction modem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dicate that the modem initialization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.  You should try using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Your modem initialization string requires a V1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is tells your modem to send verbose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contains a list of initialization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tested and are reported to work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listed.  Also, please note,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ust contain the numeric character 0 (zero)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ical charac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discovered an initialization string that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r modem, please report said string an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information pertaining to your modem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an be added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ttempting to jump to DOS with the Alt+J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inks but nothing happens.  What can be d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fy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Depending on the individual's system, occasionally the Alt+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ich allows the Sysop to drop to DOS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operative.  The situation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path statemen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an locate COMMAND.COM thru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m I unable to Drop To DOS from a remot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ysop Menu's Drop To DOS fe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systems do not like to redirect their I/O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rial port.  In such cases, the problem can oft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y using a program written specifical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It is suggested you use either Doorway by Marsh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dley or Remdoor by Ken Brown.  Both Doorway and Rem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 remote drop to DOS capability and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 from Buffalo Creek's BBS.  Also, please b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, SPITFIRE releases control to the SFREMOTE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remote drop to DOS and lie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Documentation for external door installation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alled SFDOORS.DAT.  I cannot find this fi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drive.  Was it neglectfully not included in my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executing a door, SPITFIRE creates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tinent caller information required for do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are SFDOORS.DAT, required by SPITFIR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, a universal format door calle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only used during door operation an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returns to SPITFIRE, SFDOORS.D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  Similarly, SFMAIN.DAT, SFFILE.DAT and 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execution of the Main,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's Sysop configurable command option are era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turns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uploads a file to "Sysop Only", how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de aware of the uploaded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incorporates two techniques by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ified that a file has been uploaded privatel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written both in the CALLERS.LOG and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YSYSOP.LOG file that informs the Sysop that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uploaded for "Sysop Only".  The CALLERS.LOG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YSYSOP.LOG file can be viewed from the Sysop Menu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F1 at the "Ready..." promp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checked regularly to keep the Sysop a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BB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logs on using the ANSI Color Graphics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SFFILES.BBS is displayed, occasionally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displayed only in the caller's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In the event a file line is not colored like the other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uses the caller's default color, tha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in the file size is either not located properly or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xist.  SPITFIRE cues off the comma in the file siz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loring of the SF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successfully running SPITFIRE for some time,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dden upon booting up, a message is display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 file was not found.  Why did this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SPITFIRE is installed, a file named SFNODE.D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This file contains information as to w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he SPITFIRE system and work fil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fter using the program, the Sysop changes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PITFIRE (for example, SPITFIRE was originally boot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loppy and then moved to Drive C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look for the files in the original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  The easiest way to rectify this situa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P command line parameter to set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used in SPITFIRE.  Another option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existing SFNODE.DAT file and allow a new 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.  SPITFIRE will automatically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one in which SPITFIRE.EXE resides.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to use the SFNODE.EXE utility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alo Creek Software to update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adding new files to the various file are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to download, I noticed that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and does a check for new files,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displayed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ere are basically two reasons this could happ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eing, it is possible the files we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ies but not add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file.  Another possible explanation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name, file size, file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has not been located in the exac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n the SFFILES.BBS.  Refer to the section -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LARIFICATIONS - of this manual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callers log reveals "Message sent and erased"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ho logged onto the BBS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would depict a special notice ( &lt;x&gt;.BBS;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- SPITFIRE FILE CLARIFICATION -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explanation regarding this subject) was left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caller.  Once the caller receives this messag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rased.  The CALLERS.LOG display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message to inform the Sysop the message wa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HEYSYSOP.LOG reveals a message that a specific arch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ails the CRC check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Anytime the Sysop is notified that an archived MS/PC DO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he CRC check, this means that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and should be eras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at is the purpose of the SPITFIRE.OVR overl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By accessing the overlay file, many SPITFIRE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are called into memory only when they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being held in memory continuously.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file drastically reduces the amount of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quired to run SPITFIRE.  This is very signific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s running SPITFIRE in a multi-tasking or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that is required for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recently registered a door program and was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to add him to the caller's file.  This was so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all the BBS and upload my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was long distance and he wanted to avoi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complete the log-on questionnaire.  I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add a caller to the callers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A caller may be added to the SFUSERS.DAT fil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A at the SPITFIRE "Ready For Use..." prompt. 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added by using the &lt;U&gt;... Modify Call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within the Syso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does SPITFIRE limit the number of fil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ernal batch download to seven files and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batch upload to s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ese limits are set by DOS rather than SPITFIRE.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allow a command line to conta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.  The seven files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d the path for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files allowed in a batch upload atta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limits. SPITFIRE can be configu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ile feature to allow 99 files per download ba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he external protocol ha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running SPITFIRE, I get a Runtime error 00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stop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runtime error problem is caused by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 at one time. 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files that DOS will allow to be open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hanging your CONFIG.SYS fil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regarding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ll have to be rebooted after cha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m I able to upload files that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 file?  As I understand this is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not be able to be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SFNOUP.DAT has no affect on any caller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any caller with a security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what you have designated as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 may upload files, even though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ained in your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re callers unable to leave a comment to Sysop on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Before SPITFIRE will allow a comment to be left to a Sys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must be a caller of the BBS.  The nam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o log onto the BBS must be the same as the Sysop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igured using the ALT+Z configuration window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enters Sysop as the Sysop Caller Name and then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using their real name,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ent to be left to the Sysop because Sysop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f the BBS.  In this example, the Sysop would n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ysop Caller Name from Sysop to their real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is is done SPITFIRE will allow comment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.  In other words, the Sysop caller nam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the name used for 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just updated my bulletin number #9, yet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 on, SPITFIRE does not list bulletin number #9 a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For purposes of speed, SPITFIRE stops search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w bulletins once a bulletin file is not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let's say that SPITFIRE finds BULLET[1..7]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does not find BULLET8.BBS.  In such cas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ops the search and will not find BULLET9.BB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may exist on the drive.  There are two ways to 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The first and most logical way is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 in numeric order.  The second way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dummy bulletin files so SPITFIRE will find the dum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continue its search for upd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attempting to boot SPITFIRE or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on the BBS, I am told that a maintenanc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performed and that I should call back la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maintenance operation being performed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I attempt to log-on SPITFIRE, I am told that I 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logged on another node but I am not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 I keep seeing the message, "SFCALLOG.DAT not found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!" written to my CALLERS.LOG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The file entitled, SFCALLOG.DAT, need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directory or the SFCALLOG.DA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current version of SPITFIRE.  The SFCALLOG.DAT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which is used to write the CALLERS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le is not found by SPITFIRE or if the SFCALLOG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orrespond to the version of SPITFI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ning, your CALLERS.LOG will be missing import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which clarifies the record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I just purchased a new 14400 modem. 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14400 as the baud rate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Valid baud rates are 110,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0, 38400, 57600, and 115200.  Normall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figure SPITFIRE's System Baud Rate at 57600 for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advertised as 1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SPITFIRE thinks that all calls are high spe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, I have my system configured at 57600 and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ks that every call is at 57600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only knows the speed of the call by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eports.  By default, most high speed FAX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he speed of the port (DTE) rather tha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call (DCE).  Normally, you wi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2 or a S95=3 or both to your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rce your modem to report the actual speed of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with most modems but not all, thu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very much for selecting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5  - July 15, 1994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- 42, 52, 60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 - 6, 9, 145, 162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- 6, 162, 164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600 -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- 87, 89,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A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BBS -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- 55, 69, 74, 121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C - 69, 73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 - 69, 81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E - 69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 - 30, 43, 69, 73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 - 43, 69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 - 69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- 69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J - 69, 81, 118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 - 55, 69, 81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 - 6, 7, 8, 57, 64, 69, 82, 145, 15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- 23, 37, 64, 70, 82, 133, 138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Q - 70, 82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- 24, 70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- 8, 70, 83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T - 14, 18, 33, 46, 56, 66, 70, 77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- 13, 20, 43, 45, 52, 53, 70, 78, 83, 85, 91, 118, 122, 12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2, 148, 14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18, 20, 22, 41, 44, 46, 47, 50, 51, 61, 69, 88, 107, 109, 1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7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5, 6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3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34, 59, 104, 113, 140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- 9, 10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7, 23, 32, 39, 41, 42, 44, 46, 47, 49, 50, 55, 56, 57, 62, 6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, 89, 110, 114, 119, 120, 134, 140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- 58, 64, 148,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B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72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 - 62, 74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- 39,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38, 39, 41, 43, 50, 53, 58, 59, 60, 63, 64, 105, 114, 11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, 117, 126, 128, 133, 134, 135, 136, 137, 138, 139, 14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1, 142, 143, 144, 158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- 43, 50, 53, 114, 115, 135, 136, 137, 143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 - 43, 50, 116, 117, 140, 141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 5, 9, 10, 11, 43, 63, 82, 134, 139, 140, 145, 146, 14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7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- 4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-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-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- 4, 133, 135, 136, 137, 139, 140, 141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- 4, 32, 51, 54, 60, 63, 82, 113, 129, 130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2, 133, 135, 138, 140, 154, 155, 161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- 42, 43, 48, 78, 84, 85, 126, 130, 13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[BCR]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C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ID - 145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-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- 11, 17, 39, 40, 66, 71, 73, 78, 79, 120, 126, 145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8, 169, 170, 172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Chat To Disk -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- 19, 22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13, 17, 38, 39, 42, 47, 51, 52, 53, 54, 69, 71, 72, 73, 81, 8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, 86, 87, 102, 110, 123, 149, 150, 151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 - 42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day's Statistics -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- 6, 7, 63, 64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- 4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- 18, 21, 23, 24, 25, 26, 27, 28, 29, 30, 33, 38, 40, 4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, 58, 62, 70, 74, 77, 82, 85, 90, 91, 92, 93, 95, 9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, 98, 99, 100, 101, 102, 118, 120, 121, 122, 123, 12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7, 157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- 4, 20, 4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89, 114,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D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- 14, 16, 36, 39, 45, 51, 52, 53, 54, 150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- 17, 25, 26, 27, 28, 34, 62, 74, 76, 80, 95, 97, 98, 100, 10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, 105, 122, 123, 126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-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- 4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Delay - 9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Path - 24, 32, 4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4, 49, 59, 128, 129, 130, 131, 132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 - 42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- 1, 4, 5, 6, 13, 17, 31, 38, 49, 57, 58, 63, 64, 69, 73, 8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8, 125, 129, 130, 134, 140, 148, 149, 150, 158, 168, 170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2, 16, 19, 30, 31, 32, 33, 34, 35, 36, 39, 42, 43, 44, 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, 50, 51, 52, 53, 54, 55, 56, 57, 58, 60, 61, 62, 63, 7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4, 75, 87, 91, 104, 105, 106, 107, 110, 112, 113, 11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5, 129, 130, 131, 132, 133, 134, 135, 136, 137, 13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, 142, 143, 144, 155, 156, 157, 161, 168, 169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E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-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- 35, 38, 39, 57, 60, 73, 74, 90, 103, 104, 105, 106, 109, 11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, 121, 126, 129, 130, 134, 155, 168, 169, 170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- 38, 58, 59, 64, 69, 81, 118, 124, 125, 126, 127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81, 90, 97, 103, 107, 110, 113, 125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- 3, 132, 133, 134, 135, 138, 140, 142, 143,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F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69, 70, 73, 122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8, 48, 6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6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6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69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69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69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69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69, 72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69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&lt;x&gt; - 32, 39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- 9, 10, 39, 57, 58, 152, 153, 154, 161, 162, 164, 165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- 19, 22, 24, 30, 31, 32, 33, 34, 35, 36, 38, 39, 42, 4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, 56, 57, 62, 69, 74, 77, 81, 104, 105, 106, 107, 10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, 110, 111, 112, 113, 114, 115, 116, 117, 118, 12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, 141, 156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 - 104, 105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[BCR]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TRL - 42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[BCR]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le - 35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G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- 8, 42, 65, 84, 86, 90, 103, 104, 105, 106, 108, 109, 11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4, 116, 117, 118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H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- 4, 9, 11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- 14, 41, 66, 73, 74, 108, 120, 121, 168, 169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Async Routines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I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- 5, 6, 8, 9, 11, 63, 64, 82, 145, 153, 1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7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- 3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J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- 41, 42, 55, 76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L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-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- 42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- 125, 126, 129, 130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M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8, 20, 37, 38, 41, 42, 44, 49, 52, 56, 59, 65, 68, 7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, 82, 83, 84, 89, 90, 103, 104, 111, 118, 121, 12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, 129, 130, 148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[BCR]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CTRL - 42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- 44, 62, 74, 117, 119, 120, 14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- 14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- 24, 25, 26, 27, 28, 29, 30, 38, 40, 43, 44, 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2, 77, 82, 85, 91, 92, 93, 95, 96, 98, 99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, 102, 118, 120, 121, 122, 123, 127, 147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Path -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[BCR] - 43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 -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3, 4, 5, 6, 7, 8, 9, 10, 11, 39, 57, 58, 59, 60, 63, 64, 6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, 72, 73, 74, 81, 82, 83, 145, 146, 147, 152, 153, 154, 16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3, 164, 165, 167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[BCR]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CTRL - 4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- 21, 147, 151, 152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- 15, 40, 41, 46, 53, 84, 85, 86, 119, 120, 137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9, 150, 151,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N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[BC ] - 43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- 147, 151, 152, 162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- 25, 29, 41, 59, 60, 63, 95, 98, 99, 127, 128, 14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 - 44, 84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[BCR]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- 13, 17, 39, 51, 52, 53, 54, 86, 87, 123, 149, 150, 151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ALLER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O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essage Purge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P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- 2, 7, 28, 37, 39, 40, 41, 48, 51, 54, 55, 58, 59, 61, 64, 7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, 80, 91, 92, 95, 118, 119, 120, 121, 127, 128, 129, 14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8, 149, 152, 155, 157, 158, 159, 163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- 118, 120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- 8, 13, 18, 19, 20, 21, 43, 44, 46, 61, 74, 77, 80, 82, 8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8, 89, 118, 119, 120, 130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- 23, 24, 31, 32, 36, 37, 56, 70, 82, 143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 - 30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[BCR] - 15, 20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- 3, 4, 24, 37, 44, 45, 53, 63, 106, 108, 110, 113, 1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, 133, 134, 135, 136, 138, 139, 140, 142, 143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Allowed - 74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Q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- 41, 49, 65, 86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- 21, 90, 91, 93, 101, 102, 114, 115, 116, 117, 136, 13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g - 39, 42, 51, 52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R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- 13, 15, 16, 45, 51, 52, 53, 54, 55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 1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 - 5, 9, 10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18, 22, 24, 41, 42, 43, 46, 47, 49, 50, 51, 57, 61, 69, 8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6, 107, 109, 112,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S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7, 38, 39, 58, 59, 64, 125, 126, 128, 129, 130, 132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 - 11, 4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 - 4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 - 43,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 - 43,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- 41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 - 40, 172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- 38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- 38, 39, 49, 128, 129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- 38, 129, 130, 155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 - 43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 - 43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.[BCR] -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 - 44, 47, 53, 133, 134, 135, 136, 137, 141, 143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DN,&lt;x&gt;.BA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 - 44, 47, 138, 139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UP&lt;x&gt;.BA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 - 7, 3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.BAT - 39, 57, 58, 152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- 38, 39, 59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- 37, 48, 49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- 32, 33, 44, 47, 51, 56, 105, 106, 107, 108, 109, 11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1, 112, 141, 156, 169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- 38, 113, 155,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 - 44, 50, 51, 106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- 5, 39, 4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-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 - 39, 125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- 38, 39, 59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- 37, 48, 49, 83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 - 44, 119, 120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- 38, 89, 90, 155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 - 7, 3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- 38, 39, 59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- 38, 103, 155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 -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- 37, 48, 49, 56,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 - 5, 40, 41, 59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 - 41, 65,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 - 7, 3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 -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 - 40, 41, 57, 105, 107, 10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 - 44, 56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- 38, 39, 49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 - 44, 4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- 44, 59, 60, 71, 86, 102, 103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- 45, 47, 83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- 45, 89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- 39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- 45,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[BCR]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- 38, 39, 58, 59, 118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- 3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NDIT -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BCHG - 17, 4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- 37, 48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 - 7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[BC ]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P.[BCR]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- 20, 40, 41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 - 7, 8, 16, 39, 40, 54, 61, 73, 74, 76, 80, 119, 120, 12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6, 157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- 41, 148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7, 38, 39, 58, 59, 64, 125, 126, 128, 129, 130, 132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 - 4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- 39, 89, 103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- 37, 145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- 17, 45, 57, 61, 66, 74, 78, 79, 87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WARN - 17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 -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tilities - 84, 90, 103, 104, 113, 117, 125, 126,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T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nk - 89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's Info - 84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- 47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- 11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[BCR]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U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- 17, 98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13, 14, 15, 16, 17, 18, 21, 22, 30, 31, 35, 39, 41, 43, 4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, 53, 54, 55, 57, 59, 61, 62, 72, 74, 76, 87, 91, 92, 10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6, 108, 109, 110, 113, 116, 117, 123, 127, 138, 139, 14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1, 142, 143, 157, 168, 169, 170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ile - 53, 143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[BC ] -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- 20, 31, 58, 59, 84, 90, 103, 104, 113, 117, 125, 126, 14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, 154, 156, 157,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W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 -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[BCR] - 44, 83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[BCR] -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- 107, 110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re -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s Path - 2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X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89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ert - 84, 86, 90, 103, 104,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Y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- 63, 89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 - 63,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Z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20, 105, 113, 114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89, 114, 132, 135, 136, 137, 141,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 Version 3.5   -July 15, 1994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