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SuperDiZ v5.10u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�   ����  �����   �����     �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  �  �   � ��   �  �  ��     �  ��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  �   � ����  ����  � ����      �   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   � �     ��   �� �  �      �  �� ��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 �    �����     �       ����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1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LTIMATE Diz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to FILES.BBS IM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in: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Board,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iquity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L FILES.BBS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 Eran Meu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Ware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Z/SDiZ is a copyright of Eran Meu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AND/OR add any files from AND/OR to this archiv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it freely but don't charg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ach or Combine SuperDiZ AND/OR any program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with any other product of any kind without let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bout it! DO NOT change any document or any file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S A SHAREWARE IS FOR PERSONAL USE ONL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RESPONSIBLE FOR ANY USE OF THIS PROGRAM.  THE RISK OF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ERFORMANCE OF SuperDiZ/SDiZ/INQUIDIZ/F2PCB I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Z is a Shareware product which you MUST REGISTER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30 days from the first version you use! or else, STO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Table of Content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is SuperDi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erDiZ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install SuperDi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use SuperDi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SDIZ.EXT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SDIZ.REJ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codes support.  {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right,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u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Means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What's New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WHATSNEW.xx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FREQ SuperDiZ under 'sdiz' on Sup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What is SuperDiZ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Z is the BEST and the FASTEST attacher importing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 about the file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idea is that you will have in every directory in your BB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FILES.BBS, in this file will be the list of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/directory with 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RA users, RA or any tagging program (like EastTag...)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format in every of the BBS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PCB users, the program F2PCB is attached to every SuperDiZ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onvert FILES.BBS in every area to PCB's DI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SuperDiZ will scan PCB's file directories (/P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in them, then F2PCB will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Renegade users, the program X-FiLES.BBS is attached to every S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this program will convert FILES.BBS in every area to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-base files, meaning SuperDiZ will scan Renegade'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D) and create FILES.BBS in them, then X-FiLES.BBS will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Iniquity users, the program Inquidiz is attached to every SDiZ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convert FILES.BBS in every area to Iniqu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-base files, meaning SuperDiZ will scan Iniquity'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/Q) and create FILES.BBS in them, then Inquidiz will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 the converters right after SuperDiZ to refresh the files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SuperDiZ Featur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MAN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figuration file, no command line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y Fa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te Access areas support, scans all the BBS's area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Board areas support, scans all the areas in the BBS automatical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negade areas support, scans all the areas in the BBS automatical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legard areas support, scans all the areas in the BBS automatical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iquity areas support, scans all the areas in the BBS automatical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Board areas support, scans all the areas in the BBS automatical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� DATA file for updating changed files (if date and size wer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ARJ and RAR Multiple-Volumes archives (*.A/R0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erDiZ maintains unsupported file's description if these file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ndles up to 2.1GB and more then 3000 files in one FILES.BB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� Unwanted lines in FILE_ID.DIZ's that won't be imported. (SDIZ.RE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can a file with the description: "file_id.diz", NOTIFY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� Converts PCB @X color codes in FILE_ID.DIZ's to ANSI/ASCII/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� Converts Pipe |nn color codes in FILE_ID.DIZ's to ANSI/ASCII/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ine the maximum line length in imported FILE_ID.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s offline files from FILES.B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� Add your own support by entering extension and description. (SDIZ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s you the name/path of the current area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erDiZ won't scan CD-ROM defined areas (in RA and Reneg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rts! by names, extension, size, time and dat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� Determine the Description for files without an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ll shift automatically the spaces before the exten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 put a text file at the beginning of FILES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SuperDiZ any where, SuperDiZ will find SDIZ.CFG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on't delete a FILE_ID.DIZ that was in the directory SDiZ ra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s Direct Screen Writes for grea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y easy Setup program, you don't have to use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System Requirement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computer and up, 486DX is the best and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Co-Processor is recommended for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3 and up, DOS 6.2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0kb of free conventional memory. (SDiZ takes 95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rchives execute files MUST be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.EXE           - For ARJ/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.EXE       - For PKZIP/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.EXE            - For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EXE/UNRAR.EXE - For RAR/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.EXE           - For LHA/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H.EXE           - For 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f course you need these EXEs just if you use them with your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How to Install SuperDiZ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called SDIZ and add it to the DOS's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SDIZxxx.ARJ to that directory, Run SDSETUP.EXE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now you can use SuperDiZ from everywher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CBoard, open the file F2PCBxxx.ARJ and read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Renegade, open the file XFBBSxxx.RAR and read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Iniquity, open the file IQDIZxxx.ARJ and read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How to use SuperDiZ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up, you will have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SDIZ.EXE .." - Will scan only the current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SDIZ.EXE [directory_name]" - SuperDiZ will handle FILES.BB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directory. ('C:\BBS\FILES\S3M\' or 'C:\BBS\FILES\S3M'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"SDIZ.EXE /R" - SuperDiZ will handle all RA's areas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ILES.RA (defined in SDSETUP.EXE), and create/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SDIZ.EXE /P" - SuperDiZ will handle all PCB's areas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IR.LST (defined in SDSETUP.EXE), and create/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"SDIZ.EXE /D" - SuperDiZ will handle all Renegade's areas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BASES.DAT (defined in SDSETUP.EXE), and create/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"SDIZ.EXE /Q" - SuperDiZ will handle all Iniquity's areas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ILEAREA.DAT (defined in SDSETUP.EXE), and create/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"SDIZ.EXE /B" - SuperDiZ will handle all ProBoard's areas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ILECFG.PRO (defined in SDSETUP.EXE), and create/updat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"SDIZ.EXE /x /I" - If there's no FILE_ID.DIZ for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input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ESC SDiZ will abort the operation when the sca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ill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use PCBoard, use F2PCB (F2PCBxxx.ARJ) to update your fil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using FILES.BBS, and DIR2IDX.EXE to create 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use Renegade, use X-FiLES.BBS (XFBBSxxx.RAR) to updat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ase using FILES.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f you use Iniquity, use Inquidiz (IQDIZxxx.ARJ) to updat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ase using FILES.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New file's Description (RA)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UpLoads you a file to the BBS, he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(s) name and the description, this description will stay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ysOp removes it and resca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Z will RESCAN a file(s) with 'file_id.diz' or 'file id.diz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put an ANSI to instruct the users to write 'file_id.diz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you can use the ANSI example file that comes with SuperDiZ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_REJE.ANS and put it in the TEXT files directory of FDL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DL.CFG)... inform your users too - in other BBS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Using SDIZ.EXT {+}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Z will insert only the files it support into FILES.BB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mats you want to support, edit SDIZ.EXT, and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T&gt;_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A Source file in Turbo-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Z.EXT has to be in the same directory as SDIZ.CFG (In the path..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will not be found there, SDiZ will igno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Using SDIZ.REJ {+}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Z will not import unwanted lines from FILE_ID.DIZ's a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SDIZ.REJ, edit SDIZ.REJ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JECTED_WORD&gt;                      (*Not case sensitiv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example SuperDiZ won't import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ll NOW - 902-4-444-5551 xxxXxx BBS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ought to you by Dizopy 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IZ.REJ has to be in the same directory as SDIZ.CFG (In the path..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will not be found there, SDiZ will igno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Color codes support {+}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Z has a very special feature, if there is a PCB-@X ('@Xnn')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('|nn') color code, SuperDiZ will convert it to ANSI th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Handle, or converts it to ASCII so it will look norma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Configur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Z is very easy to use because there is no use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ptions in SD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te Access directory - Location of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CBoard's directory - Location of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Renegade's directory - Location of FBAS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legard's directory - Location of F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iquity's directory - Location of FILE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oBoard's directory - Location of 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 of spaces before the extended character, '0' means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ine the character for the extended description ('+','|'..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you can put tabs instead of other signs if you put ' ' as th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enable developers to develop new featur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hange it to other character, you will have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from all of the areas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rt the list according to (The default - 'N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-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ION -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-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nd TIME -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ORTED - '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� The method to use to convert the PCB-@X or Pipe colors cod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- 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-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- 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� Create/Update a data file and check for changed files (size or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Y]es/[N]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imum line length imported from FILE_ID.DIZ's to FILES.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efault - '0' -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XT file - Put a text file (if any) at the start of FILES.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uperDiZ will just put the fil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� Description to give to files without FILE_ID.DI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/unregistered is: '[SDiZ] No description is Availab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are not sure about your options, just define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nd leave all the other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Files Support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some information about the files SuperDiZ can handle/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2 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 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- FILE_ID.DIZ (SFX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fi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- Name,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G - Name, Resolution and Color/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 - Name, Resolution, Colors and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 - Name, Resolution and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 - Name,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 - Name, Resolution and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 - Number of Frames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C - Number of Frames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 -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  -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G -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-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fi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- Name, Channels and Instruments/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M - Name, Instrument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M - Name and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M - Name, Channels and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- Name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9 - Name, Instrument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 - Name, Samples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F -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F -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 -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 -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 -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F - Mus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V - Identify,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*33* formats! Only in the ULTIMATE Diz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FAQ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SuperDiZ doesn't start to run at all,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First, maybe you don't have enough memory, second, check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s DATA files for their present and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SuperDiZ is running, but stops or gives errors message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heck for ALL the archives execute files you use to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The scan is VERY slow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ry to use a cache programs like SMARTDRV or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buy a 586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use PCB / Renegade / Telegard / Iniquity, they don't support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ight, but you have Inquidiz, F2PCB and X-Files.BBS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from every area in your BBS to their data-base files (*.DI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third-party programs that converts FILES.BB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use tab descriptions, how can I use it in SuperDiZ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Go to the Setup program, and change the 'extended character' to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'spaces before the extended description'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SuperDiZ imports some FILE_ID.DIZ's when the whole desc. is in on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se description files are not text files, there are some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RETURN sign in a wrong way (Just ASCII 10, without 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am using SuperDiZ for over then 30 days, 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Author has this idea to give you the program for a test, why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and decide if you want to register, if not you have to stop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Registering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Z is a Shareware product, you will have an evaluation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which you can test the program and decide if you want to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you have to delete it and stop using it, but if you d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by filling REGISTER.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get the newest and the register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elp the Author to continue his job and improv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DATA file for updating changed files (if date or size wer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Specify extensions and descriptions SuperDiZ doesn'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'SDIZ.EXT'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Specify unwanted lines in FILE_ID.DIZ's that SuperDiZ will not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'SDIZ.REJ'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Define your own description for files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Will convert PCB-@X color codes in FILE_ID.DIZ's to ANSI/ASCII/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'Color codes support'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Will convert Pipe color codes in FILE_ID.DIZ's to ANSI/ASCII/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'Color codes Support'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All of these options PLUS the *newest* and *registered* ver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ill REGISTER.NOW and send it FAST, Register the BEST progra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History...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1-7� Beta Test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man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 auto-sca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� - First 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 screen write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define extension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s new FILES.BB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Info line -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with an input path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 on 669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ice" is now "Noise"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/file_id.diz" is now "file_id.diz"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n't support *.A10 and up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0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loop-routine -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V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G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9/AMF information bu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1500 files bu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 color codes support {+}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 fine with 4DOS, NDOS...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routines for speed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little bug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0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-Bar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ed directories that didn't exis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inary Configuration file for speed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w routines -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w bug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0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ER BY 110%-150%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unter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 program -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F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GA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 before the Ex.descriptio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with BIG FILES.RA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0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DOS/NDOS bug finall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tup program text bu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routines -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50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egade areas auto-scan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IZ.EXT {+}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CONFIG.EXE -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pe ('|nn') color codes support {+}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F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FiLES.BBS v0.07 (Ori Folger) was joined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0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IZ.REJ {+}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minor bugs in the MTM/ST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UNRAR.EXE now -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R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iNFO v1.00 was joined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FiLES.BBS v1.00� (Ori Folger) was joined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AR v1.04 wa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50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and Co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%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 Support (SFX - SelF eXtracting)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I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o many areas bug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g with FILE_ID.DIZ temp fil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code - much mor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FiLES.BBS v1.10 (by Ori Folger) wa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VT Archive Converter wa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51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 color if there was no FILE_ID.DIZ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60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quity areas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quidiz v0.02�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oard areas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size bug (caused re-scans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rea bu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FiLES.BBS v1.10 (by Ori Folger)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70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areas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PCB v0.03�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iNFO v1.10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 descriptio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HA command lin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quidiz v1.00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FiLES.BBS v1.15 (by Ori Folger)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80 -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iZMGR v0.01� - FILES.BBS Manager is attac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if date/size were changed and rescan {+}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for a description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Setup program -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-dir sca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Lite SFX detection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can counter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PCB v1.00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quidiz v1.00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FiLES.BBS v1.15 (by Ori Folger)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90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gard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iZME v1.00�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W Support -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 Areas autosca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PCB v1.00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quidiz v1.10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FiLES.BBS v1.15 (by Ori Folger)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5.00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 speed -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 Areas autosca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PCB v1.00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quidiz v1.10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-FiLES.BBS v1.15 (by Ori Folger)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What's Next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 information in the top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files formats to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BBS's support, send me the structures of other BBS softwa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 what you will suggest or ask me to 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.I am wait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Thanks to...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 Burg     -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lon Lipton  - For Multi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 Klein     - For Multi Beta Testing and Beta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l Abuki    -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ram Barhum  -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mrod Becker -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 Folger    - For helping me with the JPG structure, and the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 is also responsible for the PCB c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i Zvi      -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ir Erez    - For Beta Testing and for helping to detect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ul Boilov  - For Beta Testing and providing the T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in to this list for providing me files/BBS soft. struc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Distribution Si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Q Distribution, Support and registration S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 Meu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3-673-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PowerNet 23:6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 and Distribution Sit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i Z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3-532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3-933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3-934-3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3-904-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zard's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r Gav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9-55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To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Sag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9-962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k 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ny Gdaly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8-930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y Ma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6-77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-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ram Vigod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3-930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idden Kn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n Ta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72-(0)9-46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About the Autho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if you have any suggestions, comments, stories, fl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requests, new formats to support or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 information, read REGISTER.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�           BBS �                              E-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 ����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n Meuhas         Super BBS                          World Pow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Avtalion Street   +972-(0)3-673-0436                 NetMail: 23:6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at Gan, 52424    And get The Newest Version!        EchoMail: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972-(0)3-672-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tween 16:00-21:30 (IS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SDiZ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