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a quick modification of PowerPPL so it now handles P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ow to make PPC work with PowerPPL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Make sure tou have at least PPC 1.00 beta 3 alpha 4 (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sion, PPC may now be interfaced with PowerPP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Copy this version of PP.EXE over your ol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opy PPC.EXE in the directoy of P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opy PPC.INI in the directory of P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Edit PPC.INI and make SURE the default for PPLClike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Run P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If any project has been automatically loaded, clo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) Coose Menu/Options/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) Set PPLC pathname to [your_pp_dir]\PP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now everything should run ok, and any project you cre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PPC as defaul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) Now, for each projects, repeat steps 8 and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uture, i'll rewrite some parts of PowerPPL and inclu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boxes to allow you choosing PPC command line switch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ow, use #directives, there is an equivalent for eve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Lone Runn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