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honX-sof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MOD-Eater V 3.01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written by Axel Grossklau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6.9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What is Mod-Eater ? (And who should care about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is a tool to add comment-lines, BBS-ads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ng-message or sample-names-list of every commo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-module (i.e. MOD, XM, DMF, S3M, MTM, 669, 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            * This module pas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orld of Sound N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+49-40-2102138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xt-lines (up to 16 of them) are appended, and no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ong-message will be overwritten, as long as the file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has archiver-support (every common type) and can als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fferent types of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is a tool mainly for sysops, especially for sys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oriented BBSes or (even better) hatchers of sound-file-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is specially prepared for this use and can for example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upload-processor or file-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has many configurable options and can do some nice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modules, even pack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What Mod-Eater can 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 comment-lines to sound-modules (MOD, S3M, XM, DMF, MTM, 669, 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6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art of the existing song-messag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CHIVER SUPPORT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unpacking of ARJ, ZIP, RAR, UC2 &amp; LHA, and more typ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upport of the General Unpack Shell (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repacking in ARJ, ZIP, RAR, UC2 &amp;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acking of modules with file-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backup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nice and colourful screen-outp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o....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now we're getting to the interesting pa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uses a config-file (normally called MEAT.CFG) where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can be definded. Many of these options can temporar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through command-line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-file is mainly used to specify the lines if tex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into the mo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rameter /NO_MOD_SIG is the only one, that can no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d-Eater is configured, it can easily be started with a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module as a parameter (path &amp; wildcards may (of course)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quite self-explaining (especially its config-file)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Let's configure something, uh huh hu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: some bas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-name of the config-file is MEAT.CFG, Mod-Eater will at firs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the current directory, and then in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TH environmen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-Eater will tell you which config-file it us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AT.CFG can not be found, Mod-Eater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pecify an alternative config-file at the command-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&lt;filename&gt; (e.g. MEAT.EXE *.* @C:\TOOLS\CFG\ALT.CF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ill NOT look in the path-directories for thi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-file of Mod-Eater is a common plain-ASCI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with any normal text-editor, although you shouldn't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uts off spaces at the end of lines (like mail- or source-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[data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[dat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data starts *behind* the first space-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starting with a ;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keywords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you should give the lines of text that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*.MOD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*This File Passed 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*    WoS-Net WHQ !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* Call 49-40-210213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rom 0 to 16 lines of text (any further line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text is defined by the file-format of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ule. If the line is longer, it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:         �  Possible length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            �     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M              �      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F              �     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              �    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               �     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M              �      2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9              �     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-Keywords with no data will be ignored, if you wan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stamped into the sound-module, you have to type *TWO*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use mail- or source-editors to edit the config fil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ut off space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now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keywords configure the way Mod-Eater will handle the files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ed some data behind them, others just need to be there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od-Eater will 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a keyword, just put a ;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keywords cannot be used at the same time, or one keyword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(apart from the ones that define the lines of text)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later in the config-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, here are the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commandline-option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NGLE_BACKUP is active in the config-file backup-file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, called &lt;filename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commandline-option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ULL_BACKUP, only that the backup-file will be caled MEATMOD.B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ATMOD.BAK already exists, the file will be overwritte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if you don't stamp more than one modu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_BACKUP and FULL_BACKUP can not be active togeth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commandline-option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active, no archiv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d-Eater, archives are: ARJ, ZIP, RAR, UC2, ARC, LZH, ZOO, SQZ &amp; 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commandline-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DS_ONLY is active, only files with the following extensions: *.M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3M, *.DMF, *.DMF, *.ULT, *.MTM &amp; *.669, and archive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No_Archives is active,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with the extension *.BAK will *NEVER* be touched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&lt;[directory\]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given beghind COMMENT, this file will be added as file-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acking modules from an archive. (At the moment on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ZIP &amp; RAR...UC2 wil maybe implemented in further vers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may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ory behind UTILS, Mod-Eater will look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eded archivers, after he has look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ill check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UNPACK defines the program Mod-Eater calls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wo different settings are possible: GUS and PACKER. If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GUS, the 'General Unpack Shell' will be used (refer to ME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this), if PACKER is given, Mod-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S is used, Mod-Eater will process alll the archive-types I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NO_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R is set, Mod-Eater will only process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ZIP, RAR, UC2 &amp;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PACK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&lt;bezeich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 you can specify the format the process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s will be repa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tings: ARJ, ZIP, RAR, UC2, LHA &amp;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SAME, the files will be packed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t the beginning, but with SAME, Mod-Eater again on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ZIP, RAR, UC2 &amp; LH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option allows you to do archive-konverting of 'incoming'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ARJ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SPEC &lt;file-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gives the file-spec Mod-Eater looks for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like the file-spec at the command line, only that it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(Don't include a path !!). So if you only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3M Files in an archive, you set ARC_SPEC *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commandline-parameter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active, Mod-Eater will stop the processing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restore its original form if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-message- or sample-lines plus the number of comment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number of lines the file-format allwos and Mod-Eat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omment-lines. If this keyword is not given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!!), Mod-Eater will overwrite as many lines of the song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needs to write the complete comment in the sound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commandline-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T is active, archives will *always* be repacked with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PACK. If CONVERT is disabled, the files will only be re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sound-module in the archive was succesful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archive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_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DONT_DO..-keywords can be used to disable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-typ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last but not least: NO_MOD_SI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*only* be used at the command-line, in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active, ALL FILES WITH THE EXTENSION *.M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iles of this type, the checking of the file-signatur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(e.g. M.K. or CHN8 ) will be skipp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it is possible to stamp modules which have exotic,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, or no signatu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option you should be VERY CAREFUL (!) and chec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if it really is a MOD-file, and it has a standard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-Eater knows the following signatures for MOD-filesg: M.K. M!K! 4C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CHN 8CHN 10CH 12CH FLT4 FLT8, with these signatures,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99.9 % of all MOD-file correctly. (If you know a sign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here, please contact me quickly, i will implemen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r "Mod-without-signature" is done as last one,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HOULD BE USED VERY CAREFUL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shouln't use wildcards when executing Mod-Eater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were all the config-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if you can think of something else, you would like to have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, maybe i will implement it in further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And now the stamping it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Mod-Eater with at least one parameter, the file(spec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included in the filespec, the archive-attribut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is directory will be deleted. When Mod-Eater ha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a sound-module, the archive attribut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nd out which of the files have already been stamp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Mod-Eater could not be compl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reads filenames of all files that fit the filespe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work. So you may not be able to stamp serveral thousand mod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, because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cting the type of a file, Mod-Eater checks the signatur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if its a sound module. Archives are only dete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-Eater should encounter a file where the file-extens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type, it will try to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matches two signatures,the file extension will decid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signature + 669-signature + *.MOD-file-extension =&gt; MOD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does some additional error-detection by comparing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pattern &amp; samples in the file with the maximum number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mping of a module can not be completed, the origin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of text will be appended to the ones already exist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module. Because of this, the file will sometimes grow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kes *.TIC files for these files invalid, for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sums of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time and -date are NOT changed by stamping a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text-lines given in the config-file for a module-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 for this file-type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ill NOT stamp files smaller than 8 kilobyte, thos file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 and if there are only files &lt;8k in a directory, Mod-Ea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 'No files found 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, Mod-Eater will stamp *.BAK fil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of Mod-Ea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Warning (at least one module could not be stamped correc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untou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No modu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 Config-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  Severe error while unpacking an archive ! (e.g. disk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  Severe error while repacking mod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No parameters given (Help page wa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occupies ~150kB in the RAM and needs a 286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Processing of archiv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is alsoo able to process module that are packed with an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Mod-Eater supports ARJ, ZIP, RAR, UC2 and LHA. If the G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unpacking (see below),  Mod-Eater will also prcess ARC, ZOO &amp;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ill lookd for the needed EXE-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with the UTILS option, an in the directo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ing an archive the, all files will be unacked in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ucture of sub-directori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ll Hidden &amp; Read_Only file-attribut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ither file-attributes nor subdirectories should IMO be in packed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....tell me if your opinion is differe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-Eater cannot find any sound-module in an archive and CONVER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hive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ound-modules in an archive are stamped, the files will be r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r given with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And what about securit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Mod-Eater as saf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ncerned with safety or testing do cover a rather lar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as tested very thoroughly and has successfully proce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different sound-modules of all types and has been used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hatching files into the WorldOfSound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re is always a small risk left, that stamping destroys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re was already a very small error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robability is much higer that Mod-Eater refuses to pro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What the h*** is GUS ?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G_eneral _U_npack _S_hell is a tool that provides a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unpacking archives of all comm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set of parameters for any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VERY USEFUL* too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is very wide-spread in the 'BBS-scene' and should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e General Unpack Shell (not of Mod-Eater !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Johan Zwiek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adresses:                      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z@nfe.be                  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z@nfe.be        Dorpheidestraa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100 &amp; 2:292/118      3590 DIEPENBEEK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Some more stuff about Mod-E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ement of Mod-Eater took about 4 month. I wrote Mod-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furious about another program that was made for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urpose but virtually had no features (apart from an annoy-o-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eavily shareware crippled and the programmer wanted money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Mod-Eater is about 2600 lines and 80kB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can easily see from the version number, this is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of Mod-Eater ;)  (internal release ca. V 53.0 ;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And now some bor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but i had to include this...the feds here in germany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at the moment...about copyright, and all this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Mod-Eater, the user automatically agrees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Eater is FREEWARE and may be freely copied including via BB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nets. NO MONEY may be charged for it, apart from a cost-sharing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BSes &amp; file-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may be included on CD-ROMs but *NOT* on PD/shareware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reware-copying-terminals'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-Eater is included on a CD-ROM, not more than the equal of 40 US-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 per program that is included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may not be uses for commercial-purposes without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Eater was completely written by me, and *NO* source code from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that Mod-Eater does a specific thing, or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even if these docs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YOU USE MOD-EATER AT YOUR OWN RISK 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the correct stamping of modules (no mat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ec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responsible for any damage, loss of profit or other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Mod-Eater hast through the use of Mod-Eater, even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throug a clearly visible malfunction of Mod-Eater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en that it occured because I knowingly implement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le purpose to do this damage (i.e. a Trojan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-Eater is edited or changed in any way, this responsibility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I am not repsonsible for any breach of copyrigh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done by the user using Mod-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And now...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gratefule, if everyone, who uses Mod-Eater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t me know and send me a postcard, so i can see how far Mod-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nd me a postcard, I you are a registered user, and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registered' version if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get this version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d me a disk and a self-adressed and stamped anvelope, if you don't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rmany, enclose TWO international-response-coupons (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local post off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ve me a fido adress, and I will put the program on HO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x-Soft Support-BBS (2:240/5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 me your E-Mail adress...you will receive a UU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contribution (this does NOT have to be money...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ice ;) ) i will write you a special version of Mod-Ea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comments are hard-coded (see the WoS-Net Special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will do something else with Mod-Eater....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happy about any further comments,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.Grossklaus@Hamburg.NetSurf.DE                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Grossklaus@2:240/5100.24        @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Grossklaus@37:104/213           @ TrekNet.TNG (German Trek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Grossklaus@46:4920/0.8          @ Wos.Net     (World-of-Sound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Grossk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tiner Str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1435 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.: +49-4174-3451  (I live in Germany, so please ONLY call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11 a.m. to 10 p.m. local tim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is the Joey's BBS (WorldOfSound WHQ) in Hambur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ch me online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-40-2102138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40-21090290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ey's BBS (2:240/5100) always has the newest releases of my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ens Erbe (SysOp of Joey's BBS) for beta-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ing my tool eat his precious mod-fi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BetaZed, El Argentino, and the Rest of JOEY.INTERN-Cr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ic_T.+SRM'95-Team, JoAe &amp; Obi_Wan, Ines &amp;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he rest of the Members Of Joey'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Notes on this English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noticed, this is the English version of a Germa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translate the screen-output and these docs as we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ope you understood anything...if theres a word that doesn't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at all, I probably meant a different word ;) ... I didn't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ctionary very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very nice if you tell me the worst mistakes in this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orrect them in the next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Features yet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thing of many more feature Mod-Eater should have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-do-list' is somewhat sh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ile-Formats (only if you really want that, or cool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e up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rchivers (not very 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BackUp-Files to a differen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processed modules to another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ile-signature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'Upload Processor'-Features, more feature for automatic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Eater at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