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find a good NUP checker, so I modified one. Sorry fo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m not that much of a coder. Still I  think this one can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 quite well for you too. This one has some simple option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ome in handy! And above all it works, unlike som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dd this PPE on a blank line in your NEWUSER file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NEWUS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the user is prompted for the NUP after he/she has verifi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username was correct. This is before any other questions ar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ing is to modify the NEWUSE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your NUP. This isn't case sensitive, so don't w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is the security level a new user gets after he/she h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NUP. Don't set this too high ofcourse. Just some level o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leave you a comment and upload some, nothing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lines you can add special users. Like some users from you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are expecting. This goes in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 D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course in this case COOL DUDE is the expected user and 50 is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he/she will get. You can fill in as much users as you wish.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 the idea they are special. :) If you don't have any frie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quired to enter any. heheh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all for installing, don't forget to put the NEWUSER.CF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ubdirectory the NEWUSER.PP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P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now I get to say some stupid things you don't read. But still, I'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I want to make some cheap BBS advertis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BBS som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______/\_  /\  __  /\___________ ___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_  /\  / /  \|  :/  \ _______  \   \\___  \__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__  \/ /\/\//  /|  :  // _/|  :/ _/ | \\m |\ \\ | \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\__\  \/  _//  /\__ : //  \/\_ /  \  _   \ |/  / |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    ///  \       /   //     / \  \\ |   /    /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______/\____\___ //\__/\_____/__:\  /_|__/____/ \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/                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31-8352-42232 USRobotics   16k8 Dual S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4459 USRobotics   14k4 (in a few wee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xxxx ZyXEL 1496E+ 19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xxxx Generic V32B 14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 3 Gigs of HDD storage - Sysop: Blue Sky (TRSi/FA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SC Member board, Cyber Force Member Board, Rage '94 W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Co-Sysop there. We're inviting international traders at the moment.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s ofcourse and other rewards for the best tra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