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 Languagh Spilt Chatter ver 1.00 By Bal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ha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Edit the CHAT.CFG and change everything according to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Run The Install.BAT (He Will change The PCBTEXT ENTRY # 3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INSTALL C:\PCB\GEN\PCBTEXT. C:\PCB\PPE\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O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CBSETUP - Press G and Press H then put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rive\path\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Call it from a Pa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