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</w:t>
      </w:r>
      <w:r>
        <w:rPr/>
        <w:t>INFO.PPE  v1.0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</w:t>
      </w:r>
      <w:r>
        <w:rPr/>
        <w:t>For PCBoard 15.1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</w:t>
      </w:r>
      <w:r>
        <w:rPr/>
        <w:t>(C)1994 Bill Masuka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</w:t>
      </w:r>
      <w:r>
        <w:rPr/>
        <w:t>The Billboard BBS (312)284-5508 USR 14.4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my first attempt at programming (and not! my la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mall PPE that I wrote to display most of the callers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ystem information on on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cludes there name (of course), address, baud rate, upload/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s, message stats and a few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the last version of this program. I will be making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next few weeks and all suggestions are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INST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recommend installing this PPE in your security specific news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, you can place it anywhere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install this in any type of text file...I highly suggest you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n the last 3 lines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NOTHING ON THIS LINE...LEAVE IT BLANK!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NOTHING ON THIS LINE EITHER...LEAVE IT BLANK!**</w:t>
      </w:r>
    </w:p>
    <w:p>
      <w:pPr>
        <w:pStyle w:val="PreformattedText"/>
        <w:bidi w:val="0"/>
        <w:spacing w:before="0" w:after="0"/>
        <w:jc w:val="left"/>
        <w:rPr/>
      </w:pPr>
      <w:r>
        <w:rPr/>
        <w:t>!C:\PATH\INFO.PPE  (This is were the PPE is loca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NE! &lt;smile&gt;. This PPE is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only ask that you call my BBS and download the current version tha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ontain the UNREGISTERED n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me to get an idea of how many people are using the prog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 should make any further improvements or additions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ed version is named INFOV100.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I have stated...There will be updates to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be able to find a copy on SALT AIR or call my boar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LLBOARD BBS at (312)284-55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