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TERNET BBSs         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10/96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1096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1096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1096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various site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require "special" proprietary clients to access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See the BBS description for details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1996: Netterm now includes ALL SBI BBSs in a telnet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sy telnetting!  Netterm and the telnet-phone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t the SBI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