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==[ IDFile 1.1 ]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</w:t>
      </w:r>
      <w:r>
        <w:rPr/>
        <w:t>THe SoRCeReRS WHQ I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ersion 1.0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nternet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sorcerer@xs4all.n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is version of IDFile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came from all those endless hours of typing a dir list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a file_id.diz comment into a dir list gives you even mor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DFile. The program is very fast and easy to use. At this time I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with PCBoard version 15.0 / 15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so compatible with BBS package System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f IDFile 1.1 is limited in som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ing IDFile is easy when you do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 a directory for the IDFile files. (like C:\ID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ut all your IDFile working files 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ut the following command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IDFILE=C:\IDFILE if your using this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tart your computer and go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ve installed IDFile correctly you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FILE &lt;drive:\path\*.zip&gt; or other wildcards like {*.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nly type IDFILE it uses the current directory. (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how it works : ........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ists a given directory in alfabetical ord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you'll get groups of files that belong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p, Down, PgUp, PgDown keys you can scroll throug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gives you a '�' mark which means that from this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xtract the file_id.diz and import it in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Enter you'll get a menu with the following op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AD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you choose this option you'll get a '�' mark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de of your filename. This mark means, when saving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get a nice line above the marked file (not 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EDIT LINE&gt; (* not available in the SHAREWARE ver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option gives you the posibillity to add your own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ight side of your filename. Just put some text in th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&lt;COPY 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you've edit a line and you'll group a few zip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o to the first file of the group and choose this option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number of files you need the edit line to copy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rogram auto numbers these files like (1/3),(2/3),(3/3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numbering is done at the right side of the edit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SAV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can save your file 1000 times. The dir list create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R.xxx, it auto numbers from 0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BBS  ADDS&gt; (* not available in the SHAREWARE ver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function which only available i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kes it possible to put your advertisement files in all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s. It is also possible to replace the zip comm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wn. All these things are very handy and most of all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&lt;EXIT PRO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aks for it self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Explaining IDFile working fil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you've the benefits to put your advertisement files in all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place zip comments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a file with your editor named IDFILE.CFG and put on each lin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file you want to add in all the zips. Make sure the files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file.cfg file are in the same dir as idfile.exe . The limit we've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advertise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another file called IDFILE.CMT and put in here your zip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is file is also in the same dir as idfile.ex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a file called IDFILE.INI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you can 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EA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DIR=                 &lt;also available in shareware 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=                       &lt;also available in shareware 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IDFile supports about 1500 files. If you think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for you and saves you a lot of time then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ed you always get the latest version. We only ask a very smal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your time we'v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Registration fee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nline registering at Internet (http://www.xs4all.nl/~sorcer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you'll get a registration key through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tested on many different computers so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bugs to report please let us know at Internet E-Mail a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orcerer@xs4all.nl  (registration, questions and bugs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hizzkid@netland.nl (only questions and bugs repor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