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 CMd -LiSt, Add ThERe CoMManD G, ANd PuT tHeRe ThE PpE aNd I'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