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---,.-,-.,.-,.-,.-,.-,.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.,.,.,,..,,./_/,-.,-,.-,.-,.-,.-,.--,-,.\,.-,.-,.-,.-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.,..-,./.-.,-.,.--,.,.-,,.-.-.-.-.-.-,-,.-,.-,.--.-,.-,.-,.-.,---,\---,.-.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THANKER BY 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herez not much to sa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gree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RaRa, MR.Death, Scoffer, Samu Ristkari, Logix, MU, Late, Vanaja and ever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make P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