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ar CMD-list as command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xts in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umb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allmost Forg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Hu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: 03437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0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