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�����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�� ����������� ����� ����� �����  ����     </w:t>
      </w:r>
      <w:r>
        <w:rPr/>
        <w:t>v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  ������   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������        �������� ����         </w:t>
      </w:r>
      <w:r>
        <w:rPr/>
        <w:t>10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�� ����������� ����� ��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�����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 Selec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ltimate select command replacement for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 Jeff Davis    [J &amp; J WaReZ]     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This is a PPE to replace the 'Select' comman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* Full lightbar support for selecting commands &amp; tagg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llows use of 'stacked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utoDetects ANSi, and uses PCB's default select if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nly shows those conferences the us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ull support of Long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ext Search of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ility to list only those conferences that the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:  This PPE is shareware.  The only feature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unregistered versions is the Text Search.  After a reasona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period (like 30 days) you should consider sending in th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ee.  Any and all upgrades will be completely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 will continue to support and update the progra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releva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Checks or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984 1/2 Red Willow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nd Junction, CO  8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make sure the current version is posted to Salt A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BBS, and all Distribution Sit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upport: Dragon Mountain      (970)257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fortunately this board is current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you might be better off to try one of these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SITES:  MONOLITH BBS  (803)773-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mter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DOE BBS   (205)306-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merVill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WWW: http://mesa.colorado.edu/~jadavis/ezs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The current version should b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is web pag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jadavis@mesa7.mesa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EZCS can handle up to 9,999 conferences and 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messages in each conference.  If anyone needs larg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:       I can accomodate that,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if you find any bugs I would appreciate a not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ix it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usual I'm not responsible if this trashes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 causes mental anguish, stress, physical or emotion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You the user assume all risks associated wit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, and can hold the author liable for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ion with this product....  BLAH 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 DO guarrentee it will take up disk space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EZSC.PPE -22,084- Duh...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CFG - 2,193- The config file, edit to your system and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PCB - 1,730- The background display, edit to you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DOC - 7,856- Duh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REG - 1,999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HST - 6,883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   - 1,227- EZSC help screen, supports lang, sec,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P.    - 1,270- help screen for Text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ELP.    - 1,345- help screen for the List Sel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  457- Duh...the description file, sup. lang, sec,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7,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1:  Unzip the archive into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2:  Edit EZSC.CFG to suit your system and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ample contains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3:  Edit EZSC.PCB, HELP, SHELP, &amp; LHELP to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4:  Add EZSC to your CMD.LST file und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5:  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How do I change the border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The border colors are not in the config file.  The border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ZSC.PCB.  You can edit that file to whatever your hear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If I add or delete conferences, do I have to do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NO!!!   Starting with Version 1.09� there are NO external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is internal, so changes are automatically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n care o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I upgraded from an earlier version and all I get is junk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The cfg file has changed, your still using the old 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Some of my conferences aren't getting displayed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EZSC skips over the follow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f the user doesn't have access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f it's a "blank conference" i.e. The conference name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If the MSGS file defined in PCBSETUP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If the user is expired and doesn't have expir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Why is the sky b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How should I know?  Go ask your Mo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:  If you don't know how to use the program, READ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List Selected Mode, if you deselect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remain on the screen until you do something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ge to be rewritten, (PgUp, PgDn, and Up arrow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onference on the screen, or down arrow pa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next addition will most likely be a way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into categories, so users can go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of your conference lists, without having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PE has been tested in a multinode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ppears to pose NO problems, bu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exist, so if you find one let me know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Version 2.5 it appears to be al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intensive, so the lag for big bbs's 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alot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ry for the big delay on this version, had a littl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ngs. (My hard Drive dying being the biggest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comments or thoughts on making it better/easi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ope there isn't any typos in here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ts to Joker and Darth Vader, Spider Baby, &amp; 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in the sou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y NoMo!  Hows the Snow up there in the No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Big Thanks to Bill S. (Mono) for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oughts in testing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 Big Thanks to David Stanton for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8r DudeZ....(Damn I hate typing thes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