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mp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'Agger Shock's Jump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enu will let you jump from menu to menu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do it. This gives TriBBS the same featur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ulletin board system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SHARE.EXE must be loaded for multi-node systems!!!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enu is for use to be run from an extended menu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ile Menu, or Message Menu. When you run JumpMenu, pas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's directory as the JumpMenu's first paramater,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relocate too as JumpMenu's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enu's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- This will take you to LOGON2.xxx and continue display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- This is mainly for 4.x boards, that want a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- This will take you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- This will take you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- This will take you to th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This will take you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JUMPMENU C:\TRI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MENU C:\TRIBBS2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example, you will be taken to the File Menu,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be taken to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batch files and .MNU examples that are in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NOTE: All examples are for TriBB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amp;,Initial Welcom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amp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,Quit to Mai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,Doors Menu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,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,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,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are only examples to help you understand how to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menu to another. JumpMenu will also let 4.x boards ha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feature by "Jumping" to the main menu.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5.BAT for TriBB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ENU C:\TRI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ake all users with a securuity level of 75,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way to have TriBBS 5.0's Quick Logon feature in 4.x.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"jump" to other menus without going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JUMPMENU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JUM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29,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9-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Dean D'Agostino. Just leave me a message. I can now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ME in BBS Utilities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!                Valrico, Fl 33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