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v1.2 Freeware PCBoard 15.0 PPE Low Modem Speed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peed Lim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, when placed in your logon script, l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I hope you have a use for it, I know I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Validation Code (assign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odem speed to activate Speed Limit for "name checking" (Same as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Path/filename of names list you want passed at this spe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ath/filename of file displayed to those not in list 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Path/filename of logfile   (to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Name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    � -&gt; How many nam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myThe Tortoise � -&gt;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myThe Snail    � -&gt;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Sample Display File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m very sorry, but I'm afraid your modem speed is too low for this BB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are only a handful of callers here at this speed and I do not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ough room for more 2400 baud callers. If you upgrade to a higher spe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we'd love to have you calling here, but until then we can't do 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weaking here, a little tweaking there,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But... there is now a registration requirement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changes.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where an access denied error wa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lo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  Also, while this is freeware,  we'd like to know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. It will say UNREGISTERED  until  you register SpeedL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by  dropping by Intelec Online between 09:30am &amp; 10:30pm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're a private host mail system from 10:30pm through 09:30a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REG-SL and you'll get registration numbers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donations are graciously accepted and very appreciated!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ike to keep SpeedLim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on it 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SpeedL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from 09:30-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