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Heard v1.5  Shareware PCBoard 15.0 PPE New Caller Upgr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HowHeard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0 PPE, when placed in your newuser logon script,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sign up to 5 options to "How did you hear of us" or "Why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" type questions.  Based on their response you can upgr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security level, add a note to Comment Line 2, add xxx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date (or a non-expiring date)  or you can even register them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conference. Response can be configured individually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esponse gets the same upgrad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Hear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HowHeard is fairly straight-forward.  Here is how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My new caller logon script looks like this, just 4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HOWHEARD\HOWHE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WELCOMAT\WELCOM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APPLY\I-APPL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UAI\ADDR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for HowHeard, the other 3 are other PPE's I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the user for city &amp; state and other settings info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ways you can do this. You can place the HOWHEARD.P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, but there's no guarantee the user will answer the 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's up to you as PCB's PPE feature makes it the most flexi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Hear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, and all HowHeard files,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HOWHEARD.PPE file. The config file MUST be called HOWHEARD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ample HOWHEARD.CNF file, an expanation of this fi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BBS Nam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 (or your registration number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lidation Code (given when register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HOWHEARD\HOWHEARD.DS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oking To Join "Planet Earth"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ing About Your PPE Progra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2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6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Would Like Local User Statu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... Look for His Comment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Who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00000 (if unregistered) or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Validation Code (if unregistered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Path/Filename of "choices file" you want displayed to n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How many "options" you will be providing below (same as i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30 Chars for Comment 2 Field in User Record *  \  All these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New Security Level                          *   \ Response #1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Days to Add to Exp Date (0=non-exp)         *   / on abov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Which conference to register the user in    *  /  Repeat for # 2-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0-13, 14-17, 18-21 and 22-25 are same descriptions as the 4 lines #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for options 2 - 5 in your display.      * See Note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t the first 5 lines are optional, but if not used there'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n even using this utility. If there's a field in the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do not wish to use (such as registration in a confere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leave the line empty (blank).  The Comment 2 field 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characters.  If the New Security Level field is left blank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as defined in PCBoard will be kept.  If it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ny field in the config file,  you must leave an empty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it's place. The Days To Add to Exp Date are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to the date the script is answered (refered to as today's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left blank then the  number of days to exp  in PCBoard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ssign a non-expiring exp date to a response, 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0 in this entry for this response.  There, I hope I haven'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, I understand what I wrot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owHeard.D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are you calling our BBS today?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1) You are a SysOp looking to join the Planet Earth Netwo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2) You are a PCBoard SysOp  checking out our  PPE 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3) You are a local user looking for QWK mail network ac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4) Other Reason (this response requires leaving a C)ommen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le displayed to the user to determine wha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ill recieve. This is the file as defin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HOWHEARD.CNF.  You can include PCBoard @x color co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spla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Hear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on 08-0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 on 08-1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info to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 on 08-1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default to "answer 1 upgrades" if no choic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Paul Lauda for the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3 on 08-2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al code change, just updated docs to reflect some previ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4 on 09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as part of the PCBoard PPE Powerpack! CW-PPP10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5 on 10-1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major, just some minor code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30 days to evaluate it, then you must register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HowHeard at your own risk. I will not be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any damage that the use or misuse of HowHeard may cau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horoughly tested on my system and works flawlessly here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vering my assets. If you have any ideas &amp; sugges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on HowHeard,  let me know in the Intelec Network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grants you a license to use HowHeard on the (1)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ing registered to and licenses may not be transferred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only  $5 U.S.  Send check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at the address shown below. 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nly use Postal Money Orders in US $. Non-U.S.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accepted, please don't send cash!  If in the U.S.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number and best time to reach you  and I will call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validation code. If outside the U.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all my BBS for this info.  There is no "online registratio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sorry.  Thanks for evaluating  HowHeard!  Look for m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ne PCBoard PP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the Planet Earth Network! 21 conferences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that matter most today!  Look for PEN-yymm.ZIP where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year  and mm is the current month.  It is a grea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s you may be carrying now! Interested in a networ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r in focus?  Check out Intelec Network, the best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nywhere! Look for IN-yymm.ZIP on a BBS nea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Online - Baldwin, NY - The Intelec Network "Host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6) 868-0662 (D/S 16.8)  Public 9am - 10pm (EST) private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6) 868-1741 (v.32 bis)  Public 24 hours a day. (2400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rn.1114@rose.com              RoseNet: cliff watkins@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win, NY 11510-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