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nApp v10 (Expires on 11/0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t Earth Network - Online Application Gen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Earth Network "Hubs"  running PCBoard 15.0,  can run this "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cript questionnaire.  When used in conjunction with our Ms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help automate the application process to PEN.  See the Ms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 on installation of that program. MsgQuest can be found on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s CW-MQ-nn.ZIP,  where nn is the most recent released version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pp should be installed as a script questionnaire ONLY or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n be generated. Install in your PCBoard SCRIPT.LST fi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.  Do not  install in the CMD.LST, nor login questionnai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as it will not work in this manner. Remember, SCRIPT.L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 call it in PCBSetup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future PenApp's  have a 3 month [approximate]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no far-outdated information  is being display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, thus misrepresenting the Planet Earth Network  to new applic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ure what the Planet Earth Network is all abou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ur monthly distribution file called PEN-yymm.ZIP, where 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and mm is the month. THIS PPE will be distributed as CW-PE-m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mm is the current "mon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reeware (always happy to see donations though &lt;g&gt;)  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own risk.  I will not be responsible for lost data 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mage  the use of this program  may cause.  It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on my system  and works flawlessly here, but I am just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Online - Baldwin, NY - The Intelec Network "Host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6) 868-0662 (D/S 16.8)  Public 9am - 10pm (EST) private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6) 868-1741 (v.32 bis)  Public 24 hours a day. (2400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rn.1114@rose.com              RoseNet: cliff watkins@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win, NY 11510-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