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21 PPE   F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lemenu in this manner ONLY. Do not install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"F" in CMD.LST as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300.TBL ......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in version 1.8. This used to be a blank line or the word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UPE FileMenu would default to using 0.TBL for al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d as having files. Now (instead) you will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to use. If it was working fine for you the old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en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