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 ����� ��� ���� ����� ��� ����   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 �   � �   � ��  �  �   �   ��  ����    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   � �   � ��� �  �   �   ��� �  �    �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Beta Version 0.55 (C) Mike Arvela, WiLDCat/CLoWNS^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checking out the Beta version of Commenter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er (COMMTER) replaces the 'C' command in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's very configurable. The best thing is it -i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! That means you don't have to pay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very happy, if you could send me E-MAIL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WNS WHQ at Applebox PCB, though. If you want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wildcat@kontu.bbs.fi and Applebox: +358-18-7662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omm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edit the file CMD.LST and put Comment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letter. It's very easy to use.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OMMTER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COMMTER and i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you want, but you CAN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COM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WNS - Hugo Boss - WindCatcher - CRiTiCAL - Anna Ki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ronomicon - Elektro -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� The whole very configurable, lovely, buggy Comm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� The cursor doesn't blink aroun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's new -add to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OC's now signed b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� The Commenter now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1  � Some minor bug fixed /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� ESC can also be used a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rizontal / Vertical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so UP and DOWN curso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� Now you can send either comments or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ate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hanc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of files that should b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5  � Now you can send ALSO INSUL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Commente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: Edit the file COMMTER.CF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 edit the PCB files, COMMTER.PCB and MESSAGE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    Vertical mode            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    1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   1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    2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  2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Moves the "Comments/Greetings" -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Moves the "Who to send mail to" -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iles should there be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should be named by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Commenter 0.45 would be CTER045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TER.PPE        The PP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TER.CFG        Commenter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TER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TER.PCB        The Commenter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PCB        The gree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The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LT.PCB         The insulting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: 21. April 1996 at 9.11 -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