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rren Realms Elite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any new version of B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lly, BRE can be upgraded simply by extracting the new archive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 directory and running UNPACK.BAT.  However, some versions hav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instructions.  If you are upgrading to (or past)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, please make sure you read all pertinent instructions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0.97*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requires a reset from the v0.96*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l members of a league must upgra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ust run UNPACK.BAT to unpack all of the other BRE game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ir prop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