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Last Update: 1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254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BR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ersions below BRE v0.950 are incompatible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RESET.  You may also wish to create a whol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ne as you may be left with several unnecessa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  If you choose to do this, you may copy your old BRREG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RE directory and maintain your registration status with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BR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are having troubles, first run "BRE TEST" to 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up.  Then, check DOCS\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wish to setup an Inter-BBS Game, see IP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--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 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MAIL.DOC   -- Documentation for external BR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--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-- Question and Answer list -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--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  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-- List of Solar Realm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NEWPLAY.TXT  -- Displayed to all new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ULLETIN.LST -- List of sysop-modifi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REINS.TXT   --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*.HLP        -- Help Files [? from game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EVENTS.DAT   -- List of random events --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IPSETUP.DOC -- Information on setting up Inter-Planetary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DES.DAT --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  - See 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--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- See IPDATA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-- This file contains all the information BR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-- See PLANDATA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