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CCoRP uSeR SeTuP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c)1995 Bart Cus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  </w:t>
      </w:r>
      <w:r>
        <w:rPr/>
        <w:t>iNTRoDuCTioN  ������������</w:t>
      </w:r>
      <w:r>
        <w:rPr/>
        <w:t>۲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SeTuP from BCCoRP can be used to en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ook of the standard ProBoard user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made it because I wanted another look than 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inary standard one on my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ight wonder: "what can it actually do for me 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, it gives your BBS a greater look, you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like i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for yourself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   </w:t>
      </w:r>
      <w:r>
        <w:rPr/>
        <w:t>DiSCLaiMeR   ������������</w:t>
      </w:r>
      <w:r>
        <w:rPr/>
        <w:t>۲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GuaRaNTeeS aRe GiVeN, aND THe auTHoR CaN'T Be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iBLe FoR aNyTHiNG THaT MiGHT HaPPeN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. 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BLaBLa, i THiNK You aLL KNoW THe DRiLL By NoW 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    </w:t>
      </w:r>
      <w:r>
        <w:rPr/>
        <w:t>FReeWaRe    ������������</w:t>
      </w:r>
      <w:r>
        <w:rPr/>
        <w:t>۲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oFT iS FReeWaRe BeCauSe i ReaLLy HATE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iTS FREE. You CaN oFFCouRSe aLLWayS SeND Me a Po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D iF You LiKe iT :) [D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  </w:t>
      </w:r>
      <w:r>
        <w:rPr/>
        <w:t>iNSTaLLaTioN  ������������</w:t>
      </w:r>
      <w:r>
        <w:rPr/>
        <w:t>۲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1- Copy BCUS.PBM to your ProBoard menu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 mostly C:\PB\MENU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2- Copy the BCUS10.ANS file to your textfile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 mostly C:\PB\TXTFILE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3- Edit your GLOBAL MENU with PROCFG.EXE and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tandard user setup ( % Setup )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CCoRP uSeR SeTuP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hotkey: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function: 2 Gosub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Data: BC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    </w:t>
      </w:r>
      <w:r>
        <w:rPr/>
        <w:t>CReDiTS     ������������</w:t>
      </w:r>
      <w:r>
        <w:rPr/>
        <w:t>۲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[-]- BCCoRP -[-]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/-\- BCCoRP WHQ -/-\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CCoRP BBS                                 [DeeP CoR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32-11-42.80.82                           Bart Cu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iNe 21:00 - 2:00              MeLDeRTSeSTeeNWeG 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8800 BPS                                3583 BeR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GiG FaST SCSI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RoM oN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/-\- BCCoRP BHQ -/-\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KNoWN FaNTaSieS                       [SiMPLy BReK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32-11-42.XX.XX                        Bart Vanbrab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YET ONLINE                   SCHaFFeNSeSTeeNWeG 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8800 BPS                                3583 BeR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ToR 500 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RoM oN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/-\- BCCoRP BHQ -/-\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eR F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32-89-76.21.53                          [THe FLeM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iNe 20/22 (week) 21/01 (week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8800 B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eTZ To $PiRiTuaL $TeVeN &amp; My NieCe (&amp; HiS GiRLFRieND) SaND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To THe ReST oF iMaGiNe WHo i Do NoT KNoW aND I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Say THiS oNCe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eTZ To My CoSyS'S [SB] &amp; [T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GaGReeTZ To PeTeR VaeS ... DA YOGI RULEZ 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&amp; DeFiNaTeLy NoT LeaST, aLL THe LoVe iN TH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y GiRLFRieND iRiS Pe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JaM, JiHaa, JaZZ JaCKRaBBiT :)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1995 Bart Custer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