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۲�� </w:t>
      </w:r>
      <w:r>
        <w:rPr/>
        <w:t>VIP APPALACHI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۲�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۲�� </w:t>
      </w:r>
      <w:r>
        <w:rPr/>
        <w:t>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۲�� </w:t>
      </w:r>
      <w:r>
        <w:rPr/>
        <w:t>V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Y100.ZIP  (10-30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TriBBS SysOp, I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ays in which TriBB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 Out of such modification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eographic region -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lachian Mountains in Southwest Virgin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unique way of communica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he Queens English,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llb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5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PPYENG1.LAN file to the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s a LANGUAGE.### file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e line APPALACHIAN ENGLIS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YENG1.LAN  - 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YENG.DOC   -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YENG.REG   - 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-BBS.AD    -  Ad for the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     - 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-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rchive is provided "as-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tains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r guarantees.  N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nor VIVID IMAGES PRESS, Incorpo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bel for any damage that is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VIVID IMAGES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make warranty of any kind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purpose.  Neither the auth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IMAGES PRESS, Incorporated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to operate in a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Neither the program autho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IMAGES PRESS, Incorporated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performanc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of the program is solely as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tected b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ws of the United States.  It is not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 nor a free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distributed as Sharewa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users a chance to try this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ing.  Registration licenses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mited personal use of this program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updates.  Any unregister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 limited 30 day trial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lease read file APPYENG.RE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cluded in this file archive. 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also be printed to creat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 Thank you for supporting VI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TriBBS SysOp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registration fee of $10U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d copy of the APPYENG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hat have registered thei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re not required to pay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.  However, 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ested to complete a copy of APPYENG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place an advertisement for the VIP*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Source and Support Board of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on their BBS.  A sample 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*BBS may be found in filename VIP-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included in the original APPYENG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distribut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original and complete form, provid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made without charg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ust include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section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assistance may be obta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LIO             VIP*BBS 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 SOFTWARE            Official Sour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30 Darkroom Drive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Virginia  24293   CompuServe: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ndfile&gt;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